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17"/>
      </w:tblGrid>
      <w:tr>
        <w:trPr>
          <w:trHeight w:val="603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336290</wp:posOffset>
                      </wp:positionV>
                      <wp:extent cx="3370580" cy="1032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0580" cy="1032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5.4pt;height:81.3pt;mso-wrap-distance-left:9.05pt;mso-wrap-distance-right:9.05pt;mso-wrap-distance-top:0pt;mso-wrap-distance-bottom:0pt;margin-top:262.7pt;mso-position-vertical-relative:text;margin-left:127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34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090</wp:posOffset>
                </wp:positionH>
                <wp:positionV relativeFrom="paragraph">
                  <wp:posOffset>3850640</wp:posOffset>
                </wp:positionV>
                <wp:extent cx="258445" cy="17145"/>
                <wp:effectExtent l="952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47">
                              <a:moveTo>
                                <a:pt x="1286" y="13243"/>
                              </a:moveTo>
                              <a:cubicBezTo>
                                <a:pt x="1273" y="13244"/>
                                <a:pt x="1259" y="13245"/>
                                <a:pt x="1246" y="13246"/>
                              </a:cubicBezTo>
                              <a:cubicBezTo>
                                <a:pt x="1313" y="13278"/>
                                <a:pt x="1379" y="13282"/>
                                <a:pt x="1456" y="13283"/>
                              </a:cubicBezTo>
                              <a:cubicBezTo>
                                <a:pt x="1606" y="13284"/>
                                <a:pt x="1755" y="13275"/>
                                <a:pt x="1903" y="13250"/>
                              </a:cubicBezTo>
                              <a:cubicBezTo>
                                <a:pt x="1923" y="13246"/>
                                <a:pt x="1943" y="13241"/>
                                <a:pt x="1963" y="132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6,13237" coordsize="718,47" path="m1286,13243c1273,13244,1259,13245,1246,13246c1313,13278,1379,13282,1456,13283c1606,13284,1755,13275,1903,13250c1923,13246,1943,13241,1963,13237e" stroked="t" o:allowincell="f" style="position:absolute;margin-left:-36.7pt;margin-top:303.2pt;width:20.3pt;height:1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3653790</wp:posOffset>
                </wp:positionV>
                <wp:extent cx="835025" cy="386715"/>
                <wp:effectExtent l="10795" t="1079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9" h="1073">
                              <a:moveTo>
                                <a:pt x="3449" y="12996"/>
                              </a:moveTo>
                              <a:cubicBezTo>
                                <a:pt x="3478" y="12926"/>
                                <a:pt x="3492" y="12897"/>
                                <a:pt x="3478" y="12822"/>
                              </a:cubicBezTo>
                              <a:cubicBezTo>
                                <a:pt x="3467" y="12760"/>
                                <a:pt x="3410" y="12718"/>
                                <a:pt x="3350" y="12701"/>
                              </a:cubicBezTo>
                              <a:cubicBezTo>
                                <a:pt x="3263" y="12676"/>
                                <a:pt x="3158" y="12691"/>
                                <a:pt x="3075" y="12721"/>
                              </a:cubicBezTo>
                              <a:cubicBezTo>
                                <a:pt x="2937" y="12770"/>
                                <a:pt x="2817" y="12857"/>
                                <a:pt x="2735" y="12979"/>
                              </a:cubicBezTo>
                              <a:cubicBezTo>
                                <a:pt x="2668" y="13078"/>
                                <a:pt x="2643" y="13199"/>
                                <a:pt x="2660" y="13318"/>
                              </a:cubicBezTo>
                              <a:cubicBezTo>
                                <a:pt x="2682" y="13476"/>
                                <a:pt x="2789" y="13606"/>
                                <a:pt x="2936" y="13667"/>
                              </a:cubicBezTo>
                              <a:cubicBezTo>
                                <a:pt x="3061" y="13719"/>
                                <a:pt x="3195" y="13678"/>
                                <a:pt x="3319" y="13649"/>
                              </a:cubicBezTo>
                            </a:path>
                            <a:path w="2319" h="1073">
                              <a:moveTo>
                                <a:pt x="3869" y="13252"/>
                              </a:moveTo>
                              <a:cubicBezTo>
                                <a:pt x="3834" y="13194"/>
                                <a:pt x="3799" y="13197"/>
                                <a:pt x="3738" y="13223"/>
                              </a:cubicBezTo>
                              <a:cubicBezTo>
                                <a:pt x="3663" y="13255"/>
                                <a:pt x="3601" y="13319"/>
                                <a:pt x="3558" y="13389"/>
                              </a:cubicBezTo>
                              <a:cubicBezTo>
                                <a:pt x="3524" y="13444"/>
                                <a:pt x="3488" y="13538"/>
                                <a:pt x="3531" y="13598"/>
                              </a:cubicBezTo>
                              <a:cubicBezTo>
                                <a:pt x="3576" y="13660"/>
                                <a:pt x="3680" y="13638"/>
                                <a:pt x="3738" y="13620"/>
                              </a:cubicBezTo>
                              <a:cubicBezTo>
                                <a:pt x="3832" y="13591"/>
                                <a:pt x="3906" y="13542"/>
                                <a:pt x="3979" y="13477"/>
                              </a:cubicBezTo>
                              <a:cubicBezTo>
                                <a:pt x="4013" y="13445"/>
                                <a:pt x="4022" y="13437"/>
                                <a:pt x="4041" y="13415"/>
                              </a:cubicBezTo>
                              <a:cubicBezTo>
                                <a:pt x="4030" y="13467"/>
                                <a:pt x="4007" y="13520"/>
                                <a:pt x="3999" y="13572"/>
                              </a:cubicBezTo>
                              <a:cubicBezTo>
                                <a:pt x="3991" y="13624"/>
                                <a:pt x="4015" y="13632"/>
                                <a:pt x="4058" y="13636"/>
                              </a:cubicBezTo>
                            </a:path>
                            <a:path w="2319" h="1073">
                              <a:moveTo>
                                <a:pt x="4376" y="13358"/>
                              </a:moveTo>
                              <a:cubicBezTo>
                                <a:pt x="4410" y="13345"/>
                                <a:pt x="4421" y="13341"/>
                                <a:pt x="4446" y="13351"/>
                              </a:cubicBezTo>
                              <a:cubicBezTo>
                                <a:pt x="4457" y="13401"/>
                                <a:pt x="4459" y="13447"/>
                                <a:pt x="4464" y="13497"/>
                              </a:cubicBezTo>
                              <a:cubicBezTo>
                                <a:pt x="4468" y="13537"/>
                                <a:pt x="4468" y="13572"/>
                                <a:pt x="4468" y="13612"/>
                              </a:cubicBezTo>
                              <a:cubicBezTo>
                                <a:pt x="4531" y="13566"/>
                                <a:pt x="4567" y="13499"/>
                                <a:pt x="4616" y="13437"/>
                              </a:cubicBezTo>
                              <a:cubicBezTo>
                                <a:pt x="4671" y="13367"/>
                                <a:pt x="4744" y="13271"/>
                                <a:pt x="4826" y="13230"/>
                              </a:cubicBezTo>
                              <a:cubicBezTo>
                                <a:pt x="4904" y="13191"/>
                                <a:pt x="4921" y="13284"/>
                                <a:pt x="4925" y="13338"/>
                              </a:cubicBezTo>
                              <a:cubicBezTo>
                                <a:pt x="4932" y="13443"/>
                                <a:pt x="4910" y="13550"/>
                                <a:pt x="4914" y="13654"/>
                              </a:cubicBezTo>
                              <a:cubicBezTo>
                                <a:pt x="4916" y="13715"/>
                                <a:pt x="4929" y="13732"/>
                                <a:pt x="4973" y="137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55,12690" coordsize="2319,1073" path="m3449,12996c3478,12926,3492,12897,3478,12822c3467,12760,3410,12718,3350,12701c3263,12676,3158,12691,3075,12721c2937,12770,2817,12857,2735,12979c2668,13078,2643,13199,2660,13318c2682,13476,2789,13606,2936,13667c3061,13719,3195,13678,3319,13649em3869,13252c3834,13194,3799,13197,3738,13223c3663,13255,3601,13319,3558,13389c3524,13444,3488,13538,3531,13598c3576,13660,3680,13638,3738,13620c3832,13591,3906,13542,3979,13477c4013,13445,4022,13437,4041,13415c4030,13467,4007,13520,3999,13572c3991,13624,4015,13632,4058,13636em4376,13358c4410,13345,4421,13341,4446,13351c4457,13401,4459,13447,4464,13497c4468,13537,4468,13572,4468,13612c4531,13566,4567,13499,4616,13437c4671,13367,4744,13271,4826,13230c4904,13191,4921,13284,4925,13338c4932,13443,4910,13550,4914,13654c4916,13715,4929,13732,4973,13762e" stroked="t" o:allowincell="f" style="position:absolute;margin-left:3.25pt;margin-top:287.7pt;width:65.7pt;height:30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7780</wp:posOffset>
                </wp:positionH>
                <wp:positionV relativeFrom="paragraph">
                  <wp:posOffset>3604895</wp:posOffset>
                </wp:positionV>
                <wp:extent cx="1352550" cy="433705"/>
                <wp:effectExtent l="7620" t="1016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7" h="1205">
                              <a:moveTo>
                                <a:pt x="6187" y="13343"/>
                              </a:moveTo>
                              <a:cubicBezTo>
                                <a:pt x="6170" y="13303"/>
                                <a:pt x="6155" y="13282"/>
                                <a:pt x="6129" y="13246"/>
                              </a:cubicBezTo>
                              <a:cubicBezTo>
                                <a:pt x="6116" y="13299"/>
                                <a:pt x="6129" y="13343"/>
                                <a:pt x="6136" y="13398"/>
                              </a:cubicBezTo>
                              <a:cubicBezTo>
                                <a:pt x="6146" y="13480"/>
                                <a:pt x="6162" y="13566"/>
                                <a:pt x="6191" y="13643"/>
                              </a:cubicBezTo>
                              <a:cubicBezTo>
                                <a:pt x="6212" y="13698"/>
                                <a:pt x="6240" y="13749"/>
                                <a:pt x="6303" y="13757"/>
                              </a:cubicBezTo>
                              <a:cubicBezTo>
                                <a:pt x="6375" y="13767"/>
                                <a:pt x="6455" y="13731"/>
                                <a:pt x="6522" y="13711"/>
                              </a:cubicBezTo>
                              <a:cubicBezTo>
                                <a:pt x="6608" y="13686"/>
                                <a:pt x="6691" y="13661"/>
                                <a:pt x="6780" y="13651"/>
                              </a:cubicBezTo>
                              <a:cubicBezTo>
                                <a:pt x="6845" y="13644"/>
                                <a:pt x="6928" y="13654"/>
                                <a:pt x="6985" y="13616"/>
                              </a:cubicBezTo>
                              <a:cubicBezTo>
                                <a:pt x="7032" y="13585"/>
                                <a:pt x="7031" y="13528"/>
                                <a:pt x="7022" y="13479"/>
                              </a:cubicBezTo>
                              <a:cubicBezTo>
                                <a:pt x="7007" y="13393"/>
                                <a:pt x="6960" y="13309"/>
                                <a:pt x="6895" y="13252"/>
                              </a:cubicBezTo>
                              <a:cubicBezTo>
                                <a:pt x="6964" y="13313"/>
                                <a:pt x="7042" y="13340"/>
                                <a:pt x="7131" y="13365"/>
                              </a:cubicBezTo>
                              <a:cubicBezTo>
                                <a:pt x="7162" y="13373"/>
                                <a:pt x="7194" y="13381"/>
                                <a:pt x="7225" y="13389"/>
                              </a:cubicBezTo>
                            </a:path>
                            <a:path w="3757" h="1205">
                              <a:moveTo>
                                <a:pt x="7677" y="13387"/>
                              </a:moveTo>
                              <a:cubicBezTo>
                                <a:pt x="7685" y="13382"/>
                                <a:pt x="7692" y="13378"/>
                                <a:pt x="7700" y="13373"/>
                              </a:cubicBezTo>
                              <a:cubicBezTo>
                                <a:pt x="7675" y="13335"/>
                                <a:pt x="7636" y="13325"/>
                                <a:pt x="7587" y="13334"/>
                              </a:cubicBezTo>
                              <a:cubicBezTo>
                                <a:pt x="7518" y="13347"/>
                                <a:pt x="7450" y="13388"/>
                                <a:pt x="7408" y="13446"/>
                              </a:cubicBezTo>
                              <a:cubicBezTo>
                                <a:pt x="7370" y="13498"/>
                                <a:pt x="7347" y="13573"/>
                                <a:pt x="7386" y="13631"/>
                              </a:cubicBezTo>
                              <a:cubicBezTo>
                                <a:pt x="7427" y="13691"/>
                                <a:pt x="7514" y="13683"/>
                                <a:pt x="7574" y="13665"/>
                              </a:cubicBezTo>
                              <a:cubicBezTo>
                                <a:pt x="7670" y="13636"/>
                                <a:pt x="7765" y="13566"/>
                                <a:pt x="7832" y="13493"/>
                              </a:cubicBezTo>
                              <a:cubicBezTo>
                                <a:pt x="7861" y="13461"/>
                                <a:pt x="7875" y="13433"/>
                                <a:pt x="7907" y="13404"/>
                              </a:cubicBezTo>
                              <a:cubicBezTo>
                                <a:pt x="7929" y="13443"/>
                                <a:pt x="7940" y="13487"/>
                                <a:pt x="7947" y="13532"/>
                              </a:cubicBezTo>
                              <a:cubicBezTo>
                                <a:pt x="7958" y="13603"/>
                                <a:pt x="7960" y="13617"/>
                                <a:pt x="8019" y="13660"/>
                              </a:cubicBezTo>
                            </a:path>
                            <a:path w="3757" h="1205">
                              <a:moveTo>
                                <a:pt x="8275" y="12734"/>
                              </a:moveTo>
                              <a:cubicBezTo>
                                <a:pt x="8259" y="12665"/>
                                <a:pt x="8248" y="12612"/>
                                <a:pt x="8211" y="12553"/>
                              </a:cubicBezTo>
                              <a:cubicBezTo>
                                <a:pt x="8201" y="12639"/>
                                <a:pt x="8222" y="12709"/>
                                <a:pt x="8238" y="12796"/>
                              </a:cubicBezTo>
                              <a:cubicBezTo>
                                <a:pt x="8266" y="12950"/>
                                <a:pt x="8280" y="13105"/>
                                <a:pt x="8295" y="13261"/>
                              </a:cubicBezTo>
                              <a:cubicBezTo>
                                <a:pt x="8308" y="13396"/>
                                <a:pt x="8320" y="13530"/>
                                <a:pt x="8313" y="13665"/>
                              </a:cubicBezTo>
                              <a:cubicBezTo>
                                <a:pt x="8310" y="13706"/>
                                <a:pt x="8310" y="13715"/>
                                <a:pt x="8306" y="13740"/>
                              </a:cubicBezTo>
                            </a:path>
                            <a:path w="3757" h="1205">
                              <a:moveTo>
                                <a:pt x="8127" y="13327"/>
                              </a:moveTo>
                              <a:cubicBezTo>
                                <a:pt x="8179" y="13352"/>
                                <a:pt x="8201" y="13343"/>
                                <a:pt x="8251" y="13356"/>
                              </a:cubicBezTo>
                              <a:cubicBezTo>
                                <a:pt x="8317" y="13373"/>
                                <a:pt x="8378" y="13390"/>
                                <a:pt x="8445" y="13407"/>
                              </a:cubicBezTo>
                            </a:path>
                            <a:path w="3757" h="1205">
                              <a:moveTo>
                                <a:pt x="8868" y="13365"/>
                              </a:moveTo>
                              <a:cubicBezTo>
                                <a:pt x="8870" y="13306"/>
                                <a:pt x="8860" y="13293"/>
                                <a:pt x="8796" y="13274"/>
                              </a:cubicBezTo>
                              <a:cubicBezTo>
                                <a:pt x="8743" y="13258"/>
                                <a:pt x="8709" y="13276"/>
                                <a:pt x="8679" y="13323"/>
                              </a:cubicBezTo>
                              <a:cubicBezTo>
                                <a:pt x="8644" y="13378"/>
                                <a:pt x="8640" y="13450"/>
                                <a:pt x="8657" y="13512"/>
                              </a:cubicBezTo>
                              <a:cubicBezTo>
                                <a:pt x="8677" y="13586"/>
                                <a:pt x="8722" y="13643"/>
                                <a:pt x="8802" y="13654"/>
                              </a:cubicBezTo>
                              <a:cubicBezTo>
                                <a:pt x="8871" y="13664"/>
                                <a:pt x="8918" y="13625"/>
                                <a:pt x="8972" y="13592"/>
                              </a:cubicBezTo>
                            </a:path>
                            <a:path w="3757" h="1205">
                              <a:moveTo>
                                <a:pt x="9219" y="12992"/>
                              </a:moveTo>
                              <a:cubicBezTo>
                                <a:pt x="9223" y="12985"/>
                                <a:pt x="9226" y="12977"/>
                                <a:pt x="9230" y="12970"/>
                              </a:cubicBezTo>
                              <a:cubicBezTo>
                                <a:pt x="9250" y="13024"/>
                                <a:pt x="9249" y="13088"/>
                                <a:pt x="9259" y="13146"/>
                              </a:cubicBezTo>
                              <a:cubicBezTo>
                                <a:pt x="9279" y="13258"/>
                                <a:pt x="9303" y="13369"/>
                                <a:pt x="9321" y="13482"/>
                              </a:cubicBezTo>
                              <a:cubicBezTo>
                                <a:pt x="9333" y="13558"/>
                                <a:pt x="9344" y="13633"/>
                                <a:pt x="9369" y="13706"/>
                              </a:cubicBezTo>
                              <a:cubicBezTo>
                                <a:pt x="9442" y="13682"/>
                                <a:pt x="9474" y="13628"/>
                                <a:pt x="9528" y="13570"/>
                              </a:cubicBezTo>
                              <a:cubicBezTo>
                                <a:pt x="9570" y="13525"/>
                                <a:pt x="9628" y="13443"/>
                                <a:pt x="9698" y="13444"/>
                              </a:cubicBezTo>
                              <a:cubicBezTo>
                                <a:pt x="9753" y="13444"/>
                                <a:pt x="9745" y="13549"/>
                                <a:pt x="9748" y="13581"/>
                              </a:cubicBezTo>
                              <a:cubicBezTo>
                                <a:pt x="9754" y="13645"/>
                                <a:pt x="9755" y="13737"/>
                                <a:pt x="9837" y="13751"/>
                              </a:cubicBezTo>
                              <a:cubicBezTo>
                                <a:pt x="9849" y="13747"/>
                                <a:pt x="9862" y="13744"/>
                                <a:pt x="9874" y="137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18,12553" coordsize="3757,1205" path="m6187,13343c6170,13303,6155,13282,6129,13246c6116,13299,6129,13343,6136,13398c6146,13480,6162,13566,6191,13643c6212,13698,6240,13749,6303,13757c6375,13767,6455,13731,6522,13711c6608,13686,6691,13661,6780,13651c6845,13644,6928,13654,6985,13616c7032,13585,7031,13528,7022,13479c7007,13393,6960,13309,6895,13252c6964,13313,7042,13340,7131,13365c7162,13373,7194,13381,7225,13389em7677,13387c7685,13382,7692,13378,7700,13373c7675,13335,7636,13325,7587,13334c7518,13347,7450,13388,7408,13446c7370,13498,7347,13573,7386,13631c7427,13691,7514,13683,7574,13665c7670,13636,7765,13566,7832,13493c7861,13461,7875,13433,7907,13404c7929,13443,7940,13487,7947,13532c7958,13603,7960,13617,8019,13660em8275,12734c8259,12665,8248,12612,8211,12553c8201,12639,8222,12709,8238,12796c8266,12950,8280,13105,8295,13261c8308,13396,8320,13530,8313,13665c8310,13706,8310,13715,8306,13740em8127,13327c8179,13352,8201,13343,8251,13356c8317,13373,8378,13390,8445,13407em8868,13365c8870,13306,8860,13293,8796,13274c8743,13258,8709,13276,8679,13323c8644,13378,8640,13450,8657,13512c8677,13586,8722,13643,8802,13654c8871,13664,8918,13625,8972,13592em9219,12992c9223,12985,9226,12977,9230,12970c9250,13024,9249,13088,9259,13146c9279,13258,9303,13369,9321,13482c9333,13558,9344,13633,9369,13706c9442,13682,9474,13628,9528,13570c9570,13525,9628,13443,9698,13444c9753,13444,9745,13549,9748,13581c9754,13645,9755,13737,9837,13751c9849,13747,9862,13744,9874,13740e" stroked="t" o:allowincell="f" style="position:absolute;margin-left:101.4pt;margin-top:283.85pt;width:106.45pt;height:34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8630</wp:posOffset>
                </wp:positionH>
                <wp:positionV relativeFrom="paragraph">
                  <wp:posOffset>3648075</wp:posOffset>
                </wp:positionV>
                <wp:extent cx="1028065" cy="400685"/>
                <wp:effectExtent l="1905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5" h="1113">
                              <a:moveTo>
                                <a:pt x="11226" y="12877"/>
                              </a:moveTo>
                              <a:cubicBezTo>
                                <a:pt x="11190" y="12830"/>
                                <a:pt x="11164" y="12786"/>
                                <a:pt x="11140" y="12732"/>
                              </a:cubicBezTo>
                              <a:cubicBezTo>
                                <a:pt x="11127" y="12702"/>
                                <a:pt x="11121" y="12695"/>
                                <a:pt x="11127" y="12674"/>
                              </a:cubicBezTo>
                              <a:cubicBezTo>
                                <a:pt x="11181" y="12733"/>
                                <a:pt x="11215" y="12799"/>
                                <a:pt x="11244" y="12875"/>
                              </a:cubicBezTo>
                              <a:cubicBezTo>
                                <a:pt x="11310" y="13050"/>
                                <a:pt x="11349" y="13245"/>
                                <a:pt x="11359" y="13431"/>
                              </a:cubicBezTo>
                              <a:cubicBezTo>
                                <a:pt x="11364" y="13523"/>
                                <a:pt x="11384" y="13638"/>
                                <a:pt x="11359" y="13726"/>
                              </a:cubicBezTo>
                              <a:cubicBezTo>
                                <a:pt x="11356" y="13733"/>
                                <a:pt x="11353" y="13739"/>
                                <a:pt x="11350" y="13746"/>
                              </a:cubicBezTo>
                            </a:path>
                            <a:path w="2855" h="1113">
                              <a:moveTo>
                                <a:pt x="10926" y="13168"/>
                              </a:moveTo>
                              <a:cubicBezTo>
                                <a:pt x="10910" y="13142"/>
                                <a:pt x="10961" y="13155"/>
                                <a:pt x="11037" y="13146"/>
                              </a:cubicBezTo>
                              <a:cubicBezTo>
                                <a:pt x="11229" y="13124"/>
                                <a:pt x="11495" y="13054"/>
                                <a:pt x="11681" y="13129"/>
                              </a:cubicBezTo>
                              <a:cubicBezTo>
                                <a:pt x="11758" y="13160"/>
                                <a:pt x="11775" y="13243"/>
                                <a:pt x="11771" y="13318"/>
                              </a:cubicBezTo>
                              <a:cubicBezTo>
                                <a:pt x="11766" y="13405"/>
                                <a:pt x="11741" y="13497"/>
                                <a:pt x="11716" y="13581"/>
                              </a:cubicBezTo>
                              <a:cubicBezTo>
                                <a:pt x="11701" y="13625"/>
                                <a:pt x="11697" y="13637"/>
                                <a:pt x="11689" y="13665"/>
                              </a:cubicBezTo>
                              <a:cubicBezTo>
                                <a:pt x="11734" y="13617"/>
                                <a:pt x="11779" y="13555"/>
                                <a:pt x="11828" y="13506"/>
                              </a:cubicBezTo>
                              <a:cubicBezTo>
                                <a:pt x="11882" y="13452"/>
                                <a:pt x="11961" y="13372"/>
                                <a:pt x="12044" y="13373"/>
                              </a:cubicBezTo>
                              <a:cubicBezTo>
                                <a:pt x="12118" y="13374"/>
                                <a:pt x="12114" y="13479"/>
                                <a:pt x="12115" y="13530"/>
                              </a:cubicBezTo>
                              <a:cubicBezTo>
                                <a:pt x="12116" y="13594"/>
                                <a:pt x="12085" y="13673"/>
                                <a:pt x="12111" y="13735"/>
                              </a:cubicBezTo>
                              <a:cubicBezTo>
                                <a:pt x="12117" y="13742"/>
                                <a:pt x="12124" y="13750"/>
                                <a:pt x="12130" y="13757"/>
                              </a:cubicBezTo>
                            </a:path>
                            <a:path w="2855" h="1113">
                              <a:moveTo>
                                <a:pt x="12433" y="13440"/>
                              </a:moveTo>
                              <a:cubicBezTo>
                                <a:pt x="12484" y="13417"/>
                                <a:pt x="12522" y="13404"/>
                                <a:pt x="12574" y="13407"/>
                              </a:cubicBezTo>
                              <a:cubicBezTo>
                                <a:pt x="12622" y="13410"/>
                                <a:pt x="12662" y="13411"/>
                                <a:pt x="12708" y="13391"/>
                              </a:cubicBezTo>
                              <a:cubicBezTo>
                                <a:pt x="12746" y="13375"/>
                                <a:pt x="12780" y="13341"/>
                                <a:pt x="12797" y="13303"/>
                              </a:cubicBezTo>
                              <a:cubicBezTo>
                                <a:pt x="12817" y="13257"/>
                                <a:pt x="12811" y="13216"/>
                                <a:pt x="12759" y="13197"/>
                              </a:cubicBezTo>
                              <a:cubicBezTo>
                                <a:pt x="12711" y="13179"/>
                                <a:pt x="12653" y="13234"/>
                                <a:pt x="12624" y="13263"/>
                              </a:cubicBezTo>
                              <a:cubicBezTo>
                                <a:pt x="12569" y="13317"/>
                                <a:pt x="12538" y="13392"/>
                                <a:pt x="12519" y="13466"/>
                              </a:cubicBezTo>
                              <a:cubicBezTo>
                                <a:pt x="12504" y="13523"/>
                                <a:pt x="12489" y="13609"/>
                                <a:pt x="12532" y="13660"/>
                              </a:cubicBezTo>
                              <a:cubicBezTo>
                                <a:pt x="12583" y="13721"/>
                                <a:pt x="12649" y="13701"/>
                                <a:pt x="12715" y="13687"/>
                              </a:cubicBezTo>
                            </a:path>
                            <a:path w="2855" h="1113">
                              <a:moveTo>
                                <a:pt x="13041" y="13415"/>
                              </a:moveTo>
                              <a:cubicBezTo>
                                <a:pt x="13087" y="13434"/>
                                <a:pt x="13062" y="13449"/>
                                <a:pt x="13057" y="13490"/>
                              </a:cubicBezTo>
                              <a:cubicBezTo>
                                <a:pt x="13052" y="13531"/>
                                <a:pt x="13042" y="13569"/>
                                <a:pt x="13037" y="13609"/>
                              </a:cubicBezTo>
                              <a:cubicBezTo>
                                <a:pt x="13037" y="13616"/>
                                <a:pt x="13037" y="13622"/>
                                <a:pt x="13037" y="13629"/>
                              </a:cubicBezTo>
                              <a:cubicBezTo>
                                <a:pt x="13082" y="13632"/>
                                <a:pt x="13106" y="13600"/>
                                <a:pt x="13145" y="13572"/>
                              </a:cubicBezTo>
                              <a:cubicBezTo>
                                <a:pt x="13196" y="13536"/>
                                <a:pt x="13251" y="13496"/>
                                <a:pt x="13310" y="13473"/>
                              </a:cubicBezTo>
                              <a:cubicBezTo>
                                <a:pt x="13348" y="13458"/>
                                <a:pt x="13385" y="13459"/>
                                <a:pt x="13379" y="13510"/>
                              </a:cubicBezTo>
                              <a:cubicBezTo>
                                <a:pt x="13372" y="13531"/>
                                <a:pt x="13370" y="13538"/>
                                <a:pt x="13368" y="13552"/>
                              </a:cubicBezTo>
                              <a:cubicBezTo>
                                <a:pt x="13368" y="13559"/>
                                <a:pt x="13368" y="13565"/>
                                <a:pt x="13368" y="13572"/>
                              </a:cubicBezTo>
                              <a:cubicBezTo>
                                <a:pt x="13437" y="13517"/>
                                <a:pt x="13497" y="13436"/>
                                <a:pt x="13575" y="13393"/>
                              </a:cubicBezTo>
                              <a:cubicBezTo>
                                <a:pt x="13622" y="13367"/>
                                <a:pt x="13680" y="13365"/>
                                <a:pt x="13699" y="13424"/>
                              </a:cubicBezTo>
                              <a:cubicBezTo>
                                <a:pt x="13722" y="13497"/>
                                <a:pt x="13702" y="13584"/>
                                <a:pt x="13701" y="13658"/>
                              </a:cubicBezTo>
                              <a:cubicBezTo>
                                <a:pt x="13700" y="13717"/>
                                <a:pt x="13704" y="13757"/>
                                <a:pt x="13752" y="137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8,12674" coordsize="2855,1113" path="m11226,12877c11190,12830,11164,12786,11140,12732c11127,12702,11121,12695,11127,12674c11181,12733,11215,12799,11244,12875c11310,13050,11349,13245,11359,13431c11364,13523,11384,13638,11359,13726c11356,13733,11353,13739,11350,13746em10926,13168c10910,13142,10961,13155,11037,13146c11229,13124,11495,13054,11681,13129c11758,13160,11775,13243,11771,13318c11766,13405,11741,13497,11716,13581c11701,13625,11697,13637,11689,13665c11734,13617,11779,13555,11828,13506c11882,13452,11961,13372,12044,13373c12118,13374,12114,13479,12115,13530c12116,13594,12085,13673,12111,13735c12117,13742,12124,13750,12130,13757em12433,13440c12484,13417,12522,13404,12574,13407c12622,13410,12662,13411,12708,13391c12746,13375,12780,13341,12797,13303c12817,13257,12811,13216,12759,13197c12711,13179,12653,13234,12624,13263c12569,13317,12538,13392,12519,13466c12504,13523,12489,13609,12532,13660c12583,13721,12649,13701,12715,13687em13041,13415c13087,13434,13062,13449,13057,13490c13052,13531,13042,13569,13037,13609c13037,13616,13037,13622,13037,13629c13082,13632,13106,13600,13145,13572c13196,13536,13251,13496,13310,13473c13348,13458,13385,13459,13379,13510c13372,13531,13370,13538,13368,13552c13368,13559,13368,13565,13368,13572c13437,13517,13497,13436,13575,13393c13622,13367,13680,13365,13699,13424c13722,13497,13702,13584,13701,13658c13700,13717,13704,13757,13752,13786e" stroked="t" o:allowincell="f" style="position:absolute;margin-left:236.9pt;margin-top:287.25pt;width:80.9pt;height:31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065</wp:posOffset>
                </wp:positionH>
                <wp:positionV relativeFrom="paragraph">
                  <wp:posOffset>3712210</wp:posOffset>
                </wp:positionV>
                <wp:extent cx="1495425" cy="614680"/>
                <wp:effectExtent l="10160" t="9525" r="952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4" h="1708">
                              <a:moveTo>
                                <a:pt x="15348" y="13133"/>
                              </a:moveTo>
                              <a:cubicBezTo>
                                <a:pt x="15266" y="13117"/>
                                <a:pt x="15180" y="13120"/>
                                <a:pt x="15101" y="13151"/>
                              </a:cubicBezTo>
                              <a:cubicBezTo>
                                <a:pt x="15036" y="13176"/>
                                <a:pt x="14996" y="13232"/>
                                <a:pt x="15024" y="13301"/>
                              </a:cubicBezTo>
                              <a:cubicBezTo>
                                <a:pt x="15060" y="13393"/>
                                <a:pt x="15156" y="13462"/>
                                <a:pt x="15225" y="13528"/>
                              </a:cubicBezTo>
                              <a:cubicBezTo>
                                <a:pt x="15263" y="13564"/>
                                <a:pt x="15370" y="13634"/>
                                <a:pt x="15368" y="13698"/>
                              </a:cubicBezTo>
                              <a:cubicBezTo>
                                <a:pt x="15364" y="13707"/>
                                <a:pt x="15359" y="13715"/>
                                <a:pt x="15355" y="13724"/>
                              </a:cubicBezTo>
                              <a:cubicBezTo>
                                <a:pt x="15273" y="13754"/>
                                <a:pt x="15198" y="13758"/>
                                <a:pt x="15110" y="13759"/>
                              </a:cubicBezTo>
                              <a:cubicBezTo>
                                <a:pt x="15044" y="13760"/>
                                <a:pt x="14977" y="13763"/>
                                <a:pt x="14920" y="13735"/>
                              </a:cubicBezTo>
                              <a:cubicBezTo>
                                <a:pt x="14980" y="13682"/>
                                <a:pt x="15063" y="13669"/>
                                <a:pt x="15141" y="13647"/>
                              </a:cubicBezTo>
                            </a:path>
                            <a:path w="4154" h="1708">
                              <a:moveTo>
                                <a:pt x="15778" y="13451"/>
                              </a:moveTo>
                              <a:cubicBezTo>
                                <a:pt x="15734" y="13507"/>
                                <a:pt x="15685" y="13559"/>
                                <a:pt x="15659" y="13625"/>
                              </a:cubicBezTo>
                              <a:cubicBezTo>
                                <a:pt x="15635" y="13687"/>
                                <a:pt x="15639" y="13754"/>
                                <a:pt x="15703" y="13788"/>
                              </a:cubicBezTo>
                              <a:cubicBezTo>
                                <a:pt x="15772" y="13825"/>
                                <a:pt x="15867" y="13810"/>
                                <a:pt x="15933" y="13775"/>
                              </a:cubicBezTo>
                              <a:cubicBezTo>
                                <a:pt x="16003" y="13737"/>
                                <a:pt x="16031" y="13673"/>
                                <a:pt x="16012" y="13596"/>
                              </a:cubicBezTo>
                              <a:cubicBezTo>
                                <a:pt x="15994" y="13524"/>
                                <a:pt x="15935" y="13460"/>
                                <a:pt x="15882" y="13411"/>
                              </a:cubicBezTo>
                              <a:cubicBezTo>
                                <a:pt x="15855" y="13390"/>
                                <a:pt x="15847" y="13385"/>
                                <a:pt x="15834" y="13367"/>
                              </a:cubicBezTo>
                              <a:cubicBezTo>
                                <a:pt x="15896" y="13375"/>
                                <a:pt x="15957" y="13387"/>
                                <a:pt x="16019" y="13395"/>
                              </a:cubicBezTo>
                            </a:path>
                            <a:path w="4154" h="1708">
                              <a:moveTo>
                                <a:pt x="16886" y="12915"/>
                              </a:moveTo>
                              <a:cubicBezTo>
                                <a:pt x="16894" y="12884"/>
                                <a:pt x="16897" y="12873"/>
                                <a:pt x="16890" y="12851"/>
                              </a:cubicBezTo>
                              <a:cubicBezTo>
                                <a:pt x="16921" y="12930"/>
                                <a:pt x="16935" y="13007"/>
                                <a:pt x="16945" y="13091"/>
                              </a:cubicBezTo>
                              <a:cubicBezTo>
                                <a:pt x="16961" y="13223"/>
                                <a:pt x="16965" y="13355"/>
                                <a:pt x="16967" y="13488"/>
                              </a:cubicBezTo>
                              <a:cubicBezTo>
                                <a:pt x="16969" y="13587"/>
                                <a:pt x="16981" y="13703"/>
                                <a:pt x="16967" y="13801"/>
                              </a:cubicBezTo>
                              <a:cubicBezTo>
                                <a:pt x="16963" y="13810"/>
                                <a:pt x="16960" y="13819"/>
                                <a:pt x="16956" y="13828"/>
                              </a:cubicBezTo>
                            </a:path>
                            <a:path w="4154" h="1708">
                              <a:moveTo>
                                <a:pt x="16605" y="13294"/>
                              </a:moveTo>
                              <a:cubicBezTo>
                                <a:pt x="16595" y="13282"/>
                                <a:pt x="16585" y="13271"/>
                                <a:pt x="16575" y="13259"/>
                              </a:cubicBezTo>
                              <a:cubicBezTo>
                                <a:pt x="16642" y="13233"/>
                                <a:pt x="16707" y="13223"/>
                                <a:pt x="16778" y="13212"/>
                              </a:cubicBezTo>
                              <a:cubicBezTo>
                                <a:pt x="16898" y="13194"/>
                                <a:pt x="17028" y="13162"/>
                                <a:pt x="17150" y="13166"/>
                              </a:cubicBezTo>
                              <a:cubicBezTo>
                                <a:pt x="17217" y="13168"/>
                                <a:pt x="17257" y="13196"/>
                                <a:pt x="17274" y="13261"/>
                              </a:cubicBezTo>
                              <a:cubicBezTo>
                                <a:pt x="17293" y="13337"/>
                                <a:pt x="17288" y="13429"/>
                                <a:pt x="17285" y="13506"/>
                              </a:cubicBezTo>
                              <a:cubicBezTo>
                                <a:pt x="17282" y="13584"/>
                                <a:pt x="17274" y="13662"/>
                                <a:pt x="17269" y="13740"/>
                              </a:cubicBezTo>
                              <a:cubicBezTo>
                                <a:pt x="17267" y="13768"/>
                                <a:pt x="17266" y="13775"/>
                                <a:pt x="17269" y="13792"/>
                              </a:cubicBezTo>
                              <a:cubicBezTo>
                                <a:pt x="17321" y="13759"/>
                                <a:pt x="17358" y="13711"/>
                                <a:pt x="17404" y="13669"/>
                              </a:cubicBezTo>
                              <a:cubicBezTo>
                                <a:pt x="17453" y="13623"/>
                                <a:pt x="17546" y="13522"/>
                                <a:pt x="17624" y="13539"/>
                              </a:cubicBezTo>
                              <a:cubicBezTo>
                                <a:pt x="17677" y="13551"/>
                                <a:pt x="17668" y="13638"/>
                                <a:pt x="17669" y="13676"/>
                              </a:cubicBezTo>
                              <a:cubicBezTo>
                                <a:pt x="17670" y="13719"/>
                                <a:pt x="17640" y="13809"/>
                                <a:pt x="17666" y="13848"/>
                              </a:cubicBezTo>
                              <a:cubicBezTo>
                                <a:pt x="17676" y="13855"/>
                                <a:pt x="17685" y="13863"/>
                                <a:pt x="17695" y="13870"/>
                              </a:cubicBezTo>
                            </a:path>
                            <a:path w="4154" h="1708">
                              <a:moveTo>
                                <a:pt x="17995" y="13605"/>
                              </a:moveTo>
                              <a:cubicBezTo>
                                <a:pt x="18031" y="13576"/>
                                <a:pt x="18045" y="13579"/>
                                <a:pt x="18088" y="13579"/>
                              </a:cubicBezTo>
                              <a:cubicBezTo>
                                <a:pt x="18132" y="13579"/>
                                <a:pt x="18176" y="13573"/>
                                <a:pt x="18207" y="13539"/>
                              </a:cubicBezTo>
                              <a:cubicBezTo>
                                <a:pt x="18229" y="13515"/>
                                <a:pt x="18227" y="13469"/>
                                <a:pt x="18216" y="13442"/>
                              </a:cubicBezTo>
                              <a:cubicBezTo>
                                <a:pt x="18198" y="13396"/>
                                <a:pt x="18150" y="13393"/>
                                <a:pt x="18116" y="13420"/>
                              </a:cubicBezTo>
                              <a:cubicBezTo>
                                <a:pt x="18067" y="13458"/>
                                <a:pt x="18039" y="13519"/>
                                <a:pt x="18019" y="13576"/>
                              </a:cubicBezTo>
                              <a:cubicBezTo>
                                <a:pt x="17993" y="13652"/>
                                <a:pt x="17985" y="13731"/>
                                <a:pt x="17997" y="13810"/>
                              </a:cubicBezTo>
                              <a:cubicBezTo>
                                <a:pt x="18007" y="13872"/>
                                <a:pt x="18047" y="13929"/>
                                <a:pt x="18110" y="13945"/>
                              </a:cubicBezTo>
                              <a:cubicBezTo>
                                <a:pt x="18153" y="13949"/>
                                <a:pt x="18167" y="13950"/>
                                <a:pt x="18191" y="13929"/>
                              </a:cubicBezTo>
                            </a:path>
                            <a:path w="4154" h="1708">
                              <a:moveTo>
                                <a:pt x="18440" y="13572"/>
                              </a:moveTo>
                              <a:cubicBezTo>
                                <a:pt x="18445" y="13563"/>
                                <a:pt x="18449" y="13554"/>
                                <a:pt x="18454" y="13545"/>
                              </a:cubicBezTo>
                              <a:cubicBezTo>
                                <a:pt x="18510" y="13567"/>
                                <a:pt x="18517" y="13603"/>
                                <a:pt x="18535" y="13662"/>
                              </a:cubicBezTo>
                              <a:cubicBezTo>
                                <a:pt x="18555" y="13725"/>
                                <a:pt x="18560" y="13785"/>
                                <a:pt x="18586" y="13845"/>
                              </a:cubicBezTo>
                              <a:cubicBezTo>
                                <a:pt x="18600" y="13874"/>
                                <a:pt x="18606" y="13885"/>
                                <a:pt x="18621" y="13901"/>
                              </a:cubicBezTo>
                            </a:path>
                            <a:path w="4154" h="1708">
                              <a:moveTo>
                                <a:pt x="19073" y="13391"/>
                              </a:moveTo>
                              <a:cubicBezTo>
                                <a:pt x="19001" y="13459"/>
                                <a:pt x="18951" y="13540"/>
                                <a:pt x="18906" y="13629"/>
                              </a:cubicBezTo>
                              <a:cubicBezTo>
                                <a:pt x="18823" y="13792"/>
                                <a:pt x="18739" y="13957"/>
                                <a:pt x="18665" y="14125"/>
                              </a:cubicBezTo>
                              <a:cubicBezTo>
                                <a:pt x="18614" y="14241"/>
                                <a:pt x="18534" y="14386"/>
                                <a:pt x="18509" y="14511"/>
                              </a:cubicBezTo>
                              <a:cubicBezTo>
                                <a:pt x="18511" y="14554"/>
                                <a:pt x="18507" y="14570"/>
                                <a:pt x="18546" y="1455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20,12851" coordsize="4154,1708" path="m15348,13133c15266,13117,15180,13120,15101,13151c15036,13176,14996,13232,15024,13301c15060,13393,15156,13462,15225,13528c15263,13564,15370,13634,15368,13698c15364,13707,15359,13715,15355,13724c15273,13754,15198,13758,15110,13759c15044,13760,14977,13763,14920,13735c14980,13682,15063,13669,15141,13647em15778,13451c15734,13507,15685,13559,15659,13625c15635,13687,15639,13754,15703,13788c15772,13825,15867,13810,15933,13775c16003,13737,16031,13673,16012,13596c15994,13524,15935,13460,15882,13411c15855,13390,15847,13385,15834,13367c15896,13375,15957,13387,16019,13395em16886,12915c16894,12884,16897,12873,16890,12851c16921,12930,16935,13007,16945,13091c16961,13223,16965,13355,16967,13488c16969,13587,16981,13703,16967,13801c16963,13810,16960,13819,16956,13828em16605,13294c16595,13282,16585,13271,16575,13259c16642,13233,16707,13223,16778,13212c16898,13194,17028,13162,17150,13166c17217,13168,17257,13196,17274,13261c17293,13337,17288,13429,17285,13506c17282,13584,17274,13662,17269,13740c17267,13768,17266,13775,17269,13792c17321,13759,17358,13711,17404,13669c17453,13623,17546,13522,17624,13539c17677,13551,17668,13638,17669,13676c17670,13719,17640,13809,17666,13848c17676,13855,17685,13863,17695,13870em17995,13605c18031,13576,18045,13579,18088,13579c18132,13579,18176,13573,18207,13539c18229,13515,18227,13469,18216,13442c18198,13396,18150,13393,18116,13420c18067,13458,18039,13519,18019,13576c17993,13652,17985,13731,17997,13810c18007,13872,18047,13929,18110,13945c18153,13949,18167,13950,18191,13929em18440,13572c18445,13563,18449,13554,18454,13545c18510,13567,18517,13603,18535,13662c18555,13725,18560,13785,18586,13845c18600,13874,18606,13885,18621,13901em19073,13391c19001,13459,18951,13540,18906,13629c18823,13792,18739,13957,18665,14125c18614,14241,18534,14386,18509,14511c18511,14554,18507,14570,18546,14558e" stroked="t" o:allowincell="f" style="position:absolute;margin-left:350.95pt;margin-top:292.3pt;width:117.7pt;height:48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4417695</wp:posOffset>
                </wp:positionV>
                <wp:extent cx="753745" cy="212090"/>
                <wp:effectExtent l="10795" t="9525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4" h="590">
                              <a:moveTo>
                                <a:pt x="3097" y="14878"/>
                              </a:moveTo>
                              <a:cubicBezTo>
                                <a:pt x="3053" y="14847"/>
                                <a:pt x="3000" y="14809"/>
                                <a:pt x="2940" y="14820"/>
                              </a:cubicBezTo>
                              <a:cubicBezTo>
                                <a:pt x="2885" y="14830"/>
                                <a:pt x="2818" y="14872"/>
                                <a:pt x="2786" y="14919"/>
                              </a:cubicBezTo>
                              <a:cubicBezTo>
                                <a:pt x="2750" y="14971"/>
                                <a:pt x="2720" y="15050"/>
                                <a:pt x="2741" y="15113"/>
                              </a:cubicBezTo>
                              <a:cubicBezTo>
                                <a:pt x="2763" y="15181"/>
                                <a:pt x="2828" y="15218"/>
                                <a:pt x="2896" y="15226"/>
                              </a:cubicBezTo>
                              <a:cubicBezTo>
                                <a:pt x="2998" y="15238"/>
                                <a:pt x="3087" y="15176"/>
                                <a:pt x="3147" y="15100"/>
                              </a:cubicBezTo>
                              <a:cubicBezTo>
                                <a:pt x="3182" y="15056"/>
                                <a:pt x="3199" y="15005"/>
                                <a:pt x="3216" y="14952"/>
                              </a:cubicBezTo>
                              <a:cubicBezTo>
                                <a:pt x="3179" y="15022"/>
                                <a:pt x="3174" y="15079"/>
                                <a:pt x="3174" y="15160"/>
                              </a:cubicBezTo>
                              <a:cubicBezTo>
                                <a:pt x="3174" y="15224"/>
                                <a:pt x="3181" y="15329"/>
                                <a:pt x="3229" y="15378"/>
                              </a:cubicBezTo>
                              <a:cubicBezTo>
                                <a:pt x="3262" y="15399"/>
                                <a:pt x="3271" y="15406"/>
                                <a:pt x="3297" y="15398"/>
                              </a:cubicBezTo>
                            </a:path>
                            <a:path w="2094" h="590">
                              <a:moveTo>
                                <a:pt x="3652" y="15098"/>
                              </a:moveTo>
                              <a:cubicBezTo>
                                <a:pt x="3695" y="15077"/>
                                <a:pt x="3735" y="15063"/>
                                <a:pt x="3774" y="15107"/>
                              </a:cubicBezTo>
                              <a:cubicBezTo>
                                <a:pt x="3808" y="15145"/>
                                <a:pt x="3822" y="15198"/>
                                <a:pt x="3829" y="15246"/>
                              </a:cubicBezTo>
                              <a:cubicBezTo>
                                <a:pt x="3830" y="15256"/>
                                <a:pt x="3832" y="15267"/>
                                <a:pt x="3833" y="15277"/>
                              </a:cubicBezTo>
                              <a:cubicBezTo>
                                <a:pt x="3787" y="15241"/>
                                <a:pt x="3778" y="15190"/>
                                <a:pt x="3769" y="15129"/>
                              </a:cubicBezTo>
                              <a:cubicBezTo>
                                <a:pt x="3761" y="15076"/>
                                <a:pt x="3747" y="14975"/>
                                <a:pt x="3787" y="14928"/>
                              </a:cubicBezTo>
                              <a:cubicBezTo>
                                <a:pt x="3829" y="14879"/>
                                <a:pt x="3901" y="14888"/>
                                <a:pt x="3955" y="14900"/>
                              </a:cubicBezTo>
                              <a:cubicBezTo>
                                <a:pt x="4009" y="14916"/>
                                <a:pt x="4029" y="14922"/>
                                <a:pt x="4063" y="14941"/>
                              </a:cubicBezTo>
                            </a:path>
                            <a:path w="2094" h="590">
                              <a:moveTo>
                                <a:pt x="4288" y="15076"/>
                              </a:moveTo>
                              <a:cubicBezTo>
                                <a:pt x="4337" y="15082"/>
                                <a:pt x="4381" y="15080"/>
                                <a:pt x="4429" y="15080"/>
                              </a:cubicBezTo>
                              <a:cubicBezTo>
                                <a:pt x="4493" y="15079"/>
                                <a:pt x="4549" y="15073"/>
                                <a:pt x="4612" y="15058"/>
                              </a:cubicBezTo>
                              <a:cubicBezTo>
                                <a:pt x="4661" y="15046"/>
                                <a:pt x="4709" y="15032"/>
                                <a:pt x="4740" y="14988"/>
                              </a:cubicBezTo>
                              <a:cubicBezTo>
                                <a:pt x="4764" y="14954"/>
                                <a:pt x="4760" y="14905"/>
                                <a:pt x="4744" y="14869"/>
                              </a:cubicBezTo>
                              <a:cubicBezTo>
                                <a:pt x="4725" y="14825"/>
                                <a:pt x="4691" y="14803"/>
                                <a:pt x="4643" y="14816"/>
                              </a:cubicBezTo>
                              <a:cubicBezTo>
                                <a:pt x="4572" y="14835"/>
                                <a:pt x="4532" y="14903"/>
                                <a:pt x="4502" y="14964"/>
                              </a:cubicBezTo>
                              <a:cubicBezTo>
                                <a:pt x="4466" y="15038"/>
                                <a:pt x="4441" y="15129"/>
                                <a:pt x="4479" y="15208"/>
                              </a:cubicBezTo>
                              <a:cubicBezTo>
                                <a:pt x="4519" y="15292"/>
                                <a:pt x="4651" y="15300"/>
                                <a:pt x="4729" y="15299"/>
                              </a:cubicBezTo>
                              <a:cubicBezTo>
                                <a:pt x="4762" y="15297"/>
                                <a:pt x="4795" y="15294"/>
                                <a:pt x="4828" y="152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35,14811" coordsize="2094,590" path="m3097,14878c3053,14847,3000,14809,2940,14820c2885,14830,2818,14872,2786,14919c2750,14971,2720,15050,2741,15113c2763,15181,2828,15218,2896,15226c2998,15238,3087,15176,3147,15100c3182,15056,3199,15005,3216,14952c3179,15022,3174,15079,3174,15160c3174,15224,3181,15329,3229,15378c3262,15399,3271,15406,3297,15398em3652,15098c3695,15077,3735,15063,3774,15107c3808,15145,3822,15198,3829,15246c3830,15256,3832,15267,3833,15277c3787,15241,3778,15190,3769,15129c3761,15076,3747,14975,3787,14928c3829,14879,3901,14888,3955,14900c4009,14916,4029,14922,4063,14941em4288,15076c4337,15082,4381,15080,4429,15080c4493,15079,4549,15073,4612,15058c4661,15046,4709,15032,4740,14988c4764,14954,4760,14905,4744,14869c4725,14825,4691,14803,4643,14816c4572,14835,4532,14903,4502,14964c4466,15038,4441,15129,4479,15208c4519,15292,4651,15300,4729,15299c4762,15297,4795,15294,4828,15292e" stroked="t" o:allowincell="f" style="position:absolute;margin-left:5.55pt;margin-top:347.85pt;width:59.3pt;height:16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0</wp:posOffset>
                </wp:positionH>
                <wp:positionV relativeFrom="paragraph">
                  <wp:posOffset>4443730</wp:posOffset>
                </wp:positionV>
                <wp:extent cx="149225" cy="177165"/>
                <wp:effectExtent l="9525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91">
                              <a:moveTo>
                                <a:pt x="5840" y="14981"/>
                              </a:moveTo>
                              <a:cubicBezTo>
                                <a:pt x="5840" y="15027"/>
                                <a:pt x="5841" y="15079"/>
                                <a:pt x="5834" y="15125"/>
                              </a:cubicBezTo>
                              <a:cubicBezTo>
                                <a:pt x="5828" y="15166"/>
                                <a:pt x="5822" y="15205"/>
                                <a:pt x="5823" y="15246"/>
                              </a:cubicBezTo>
                              <a:cubicBezTo>
                                <a:pt x="5869" y="15204"/>
                                <a:pt x="5894" y="15149"/>
                                <a:pt x="5931" y="15098"/>
                              </a:cubicBezTo>
                              <a:cubicBezTo>
                                <a:pt x="5983" y="15027"/>
                                <a:pt x="6042" y="14953"/>
                                <a:pt x="6118" y="14906"/>
                              </a:cubicBezTo>
                              <a:cubicBezTo>
                                <a:pt x="6167" y="14876"/>
                                <a:pt x="6215" y="14871"/>
                                <a:pt x="6228" y="14937"/>
                              </a:cubicBezTo>
                              <a:cubicBezTo>
                                <a:pt x="6243" y="15017"/>
                                <a:pt x="6219" y="15103"/>
                                <a:pt x="6204" y="15180"/>
                              </a:cubicBezTo>
                              <a:cubicBezTo>
                                <a:pt x="6189" y="15260"/>
                                <a:pt x="6189" y="15310"/>
                                <a:pt x="6235" y="153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20,14884" coordsize="416,491" path="m5840,14981c5840,15027,5841,15079,5834,15125c5828,15166,5822,15205,5823,15246c5869,15204,5894,15149,5931,15098c5983,15027,6042,14953,6118,14906c6167,14876,6215,14871,6228,14937c6243,15017,6219,15103,6204,15180c6189,15260,6189,15310,6235,15374e" stroked="t" o:allowincell="f" style="position:absolute;margin-left:93pt;margin-top:349.9pt;width:11.7pt;height:13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6695</wp:posOffset>
                </wp:positionH>
                <wp:positionV relativeFrom="paragraph">
                  <wp:posOffset>4212590</wp:posOffset>
                </wp:positionV>
                <wp:extent cx="422275" cy="400685"/>
                <wp:effectExtent l="11430" t="10160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1113">
                              <a:moveTo>
                                <a:pt x="6897" y="14970"/>
                              </a:moveTo>
                              <a:cubicBezTo>
                                <a:pt x="6837" y="15016"/>
                                <a:pt x="6790" y="15059"/>
                                <a:pt x="6749" y="15122"/>
                              </a:cubicBezTo>
                              <a:cubicBezTo>
                                <a:pt x="6716" y="15172"/>
                                <a:pt x="6675" y="15251"/>
                                <a:pt x="6709" y="15312"/>
                              </a:cubicBezTo>
                              <a:cubicBezTo>
                                <a:pt x="6742" y="15373"/>
                                <a:pt x="6832" y="15356"/>
                                <a:pt x="6883" y="15338"/>
                              </a:cubicBezTo>
                              <a:cubicBezTo>
                                <a:pt x="6960" y="15311"/>
                                <a:pt x="7022" y="15254"/>
                                <a:pt x="7047" y="15175"/>
                              </a:cubicBezTo>
                              <a:cubicBezTo>
                                <a:pt x="7067" y="15111"/>
                                <a:pt x="7049" y="15039"/>
                                <a:pt x="7020" y="14981"/>
                              </a:cubicBezTo>
                              <a:cubicBezTo>
                                <a:pt x="6997" y="14936"/>
                                <a:pt x="6943" y="14884"/>
                                <a:pt x="6981" y="14829"/>
                              </a:cubicBezTo>
                              <a:cubicBezTo>
                                <a:pt x="6991" y="14823"/>
                                <a:pt x="7001" y="14817"/>
                                <a:pt x="7011" y="14811"/>
                              </a:cubicBezTo>
                            </a:path>
                            <a:path w="1172" h="1113">
                              <a:moveTo>
                                <a:pt x="7576" y="14242"/>
                              </a:moveTo>
                              <a:cubicBezTo>
                                <a:pt x="7609" y="14272"/>
                                <a:pt x="7586" y="14366"/>
                                <a:pt x="7585" y="14421"/>
                              </a:cubicBezTo>
                              <a:cubicBezTo>
                                <a:pt x="7584" y="14565"/>
                                <a:pt x="7594" y="14709"/>
                                <a:pt x="7602" y="14853"/>
                              </a:cubicBezTo>
                              <a:cubicBezTo>
                                <a:pt x="7609" y="14984"/>
                                <a:pt x="7614" y="15113"/>
                                <a:pt x="7616" y="15244"/>
                              </a:cubicBezTo>
                              <a:cubicBezTo>
                                <a:pt x="7617" y="15318"/>
                                <a:pt x="7638" y="15325"/>
                                <a:pt x="7580" y="15343"/>
                              </a:cubicBezTo>
                            </a:path>
                            <a:path w="1172" h="1113">
                              <a:moveTo>
                                <a:pt x="7258" y="14944"/>
                              </a:moveTo>
                              <a:cubicBezTo>
                                <a:pt x="7307" y="14991"/>
                                <a:pt x="7345" y="14984"/>
                                <a:pt x="7417" y="14981"/>
                              </a:cubicBezTo>
                              <a:cubicBezTo>
                                <a:pt x="7536" y="14976"/>
                                <a:pt x="7658" y="14965"/>
                                <a:pt x="7772" y="14930"/>
                              </a:cubicBezTo>
                              <a:cubicBezTo>
                                <a:pt x="7804" y="14917"/>
                                <a:pt x="7837" y="14904"/>
                                <a:pt x="7869" y="148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8,14242" coordsize="1172,1113" path="m6897,14970c6837,15016,6790,15059,6749,15122c6716,15172,6675,15251,6709,15312c6742,15373,6832,15356,6883,15338c6960,15311,7022,15254,7047,15175c7067,15111,7049,15039,7020,14981c6997,14936,6943,14884,6981,14829c6991,14823,7001,14817,7011,14811em7576,14242c7609,14272,7586,14366,7585,14421c7584,14565,7594,14709,7602,14853c7609,14984,7614,15113,7616,15244c7617,15318,7638,15325,7580,15343em7258,14944c7307,14991,7345,14984,7417,14981c7536,14976,7658,14965,7772,14930c7804,14917,7837,14904,7869,14891e" stroked="t" o:allowincell="f" style="position:absolute;margin-left:117.85pt;margin-top:331.7pt;width:33.2pt;height:31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7580</wp:posOffset>
                </wp:positionH>
                <wp:positionV relativeFrom="paragraph">
                  <wp:posOffset>4297680</wp:posOffset>
                </wp:positionV>
                <wp:extent cx="1261110" cy="365760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4" h="1016">
                              <a:moveTo>
                                <a:pt x="8774" y="14516"/>
                              </a:moveTo>
                              <a:cubicBezTo>
                                <a:pt x="8747" y="14500"/>
                                <a:pt x="8739" y="14495"/>
                                <a:pt x="8727" y="14478"/>
                              </a:cubicBezTo>
                              <a:cubicBezTo>
                                <a:pt x="8788" y="14531"/>
                                <a:pt x="8835" y="14589"/>
                                <a:pt x="8877" y="14659"/>
                              </a:cubicBezTo>
                              <a:cubicBezTo>
                                <a:pt x="8951" y="14783"/>
                                <a:pt x="9003" y="14918"/>
                                <a:pt x="9045" y="15056"/>
                              </a:cubicBezTo>
                              <a:cubicBezTo>
                                <a:pt x="9072" y="15146"/>
                                <a:pt x="9091" y="15238"/>
                                <a:pt x="9120" y="15327"/>
                              </a:cubicBezTo>
                              <a:cubicBezTo>
                                <a:pt x="9195" y="15297"/>
                                <a:pt x="9227" y="15239"/>
                                <a:pt x="9283" y="15175"/>
                              </a:cubicBezTo>
                              <a:cubicBezTo>
                                <a:pt x="9326" y="15127"/>
                                <a:pt x="9388" y="15045"/>
                                <a:pt x="9462" y="15050"/>
                              </a:cubicBezTo>
                              <a:cubicBezTo>
                                <a:pt x="9515" y="15054"/>
                                <a:pt x="9520" y="15159"/>
                                <a:pt x="9521" y="15193"/>
                              </a:cubicBezTo>
                              <a:cubicBezTo>
                                <a:pt x="9522" y="15236"/>
                                <a:pt x="9513" y="15319"/>
                                <a:pt x="9559" y="15347"/>
                              </a:cubicBezTo>
                              <a:cubicBezTo>
                                <a:pt x="9571" y="15350"/>
                                <a:pt x="9582" y="15353"/>
                                <a:pt x="9594" y="15356"/>
                              </a:cubicBezTo>
                            </a:path>
                            <a:path w="3504" h="1016">
                              <a:moveTo>
                                <a:pt x="10079" y="14994"/>
                              </a:moveTo>
                              <a:cubicBezTo>
                                <a:pt x="10028" y="15018"/>
                                <a:pt x="9980" y="15042"/>
                                <a:pt x="9940" y="15096"/>
                              </a:cubicBezTo>
                              <a:cubicBezTo>
                                <a:pt x="9897" y="15154"/>
                                <a:pt x="9842" y="15250"/>
                                <a:pt x="9854" y="15327"/>
                              </a:cubicBezTo>
                              <a:cubicBezTo>
                                <a:pt x="9865" y="15397"/>
                                <a:pt x="9945" y="15441"/>
                                <a:pt x="10011" y="15442"/>
                              </a:cubicBezTo>
                              <a:cubicBezTo>
                                <a:pt x="10080" y="15443"/>
                                <a:pt x="10164" y="15398"/>
                                <a:pt x="10198" y="15336"/>
                              </a:cubicBezTo>
                              <a:cubicBezTo>
                                <a:pt x="10233" y="15272"/>
                                <a:pt x="10225" y="15193"/>
                                <a:pt x="10203" y="15127"/>
                              </a:cubicBezTo>
                              <a:cubicBezTo>
                                <a:pt x="10189" y="15087"/>
                                <a:pt x="10168" y="15057"/>
                                <a:pt x="10145" y="15023"/>
                              </a:cubicBezTo>
                              <a:cubicBezTo>
                                <a:pt x="10193" y="15036"/>
                                <a:pt x="10240" y="15051"/>
                                <a:pt x="10289" y="15074"/>
                              </a:cubicBezTo>
                              <a:cubicBezTo>
                                <a:pt x="10348" y="15101"/>
                                <a:pt x="10411" y="15136"/>
                                <a:pt x="10456" y="15184"/>
                              </a:cubicBezTo>
                              <a:cubicBezTo>
                                <a:pt x="10488" y="15218"/>
                                <a:pt x="10483" y="15358"/>
                                <a:pt x="10494" y="15312"/>
                              </a:cubicBezTo>
                              <a:cubicBezTo>
                                <a:pt x="10495" y="15299"/>
                                <a:pt x="10497" y="15287"/>
                                <a:pt x="10498" y="15274"/>
                              </a:cubicBezTo>
                              <a:cubicBezTo>
                                <a:pt x="10549" y="15209"/>
                                <a:pt x="10603" y="15150"/>
                                <a:pt x="10670" y="15100"/>
                              </a:cubicBezTo>
                              <a:cubicBezTo>
                                <a:pt x="10713" y="15068"/>
                                <a:pt x="10795" y="15009"/>
                                <a:pt x="10849" y="15056"/>
                              </a:cubicBezTo>
                              <a:cubicBezTo>
                                <a:pt x="10892" y="15094"/>
                                <a:pt x="10880" y="15179"/>
                                <a:pt x="10876" y="15228"/>
                              </a:cubicBezTo>
                              <a:cubicBezTo>
                                <a:pt x="10873" y="15262"/>
                                <a:pt x="10868" y="15296"/>
                                <a:pt x="10864" y="15330"/>
                              </a:cubicBezTo>
                              <a:cubicBezTo>
                                <a:pt x="10917" y="15295"/>
                                <a:pt x="10949" y="15246"/>
                                <a:pt x="10997" y="15202"/>
                              </a:cubicBezTo>
                              <a:cubicBezTo>
                                <a:pt x="11045" y="15158"/>
                                <a:pt x="11138" y="15082"/>
                                <a:pt x="11209" y="15122"/>
                              </a:cubicBezTo>
                              <a:cubicBezTo>
                                <a:pt x="11261" y="15151"/>
                                <a:pt x="11265" y="15228"/>
                                <a:pt x="11264" y="15279"/>
                              </a:cubicBezTo>
                              <a:cubicBezTo>
                                <a:pt x="11263" y="15342"/>
                                <a:pt x="11247" y="15407"/>
                                <a:pt x="11239" y="15469"/>
                              </a:cubicBezTo>
                              <a:cubicBezTo>
                                <a:pt x="11238" y="15477"/>
                                <a:pt x="11236" y="15485"/>
                                <a:pt x="11235" y="15493"/>
                              </a:cubicBezTo>
                            </a:path>
                            <a:path w="3504" h="1016">
                              <a:moveTo>
                                <a:pt x="11542" y="15191"/>
                              </a:moveTo>
                              <a:cubicBezTo>
                                <a:pt x="11599" y="15179"/>
                                <a:pt x="11637" y="15185"/>
                                <a:pt x="11694" y="15182"/>
                              </a:cubicBezTo>
                              <a:cubicBezTo>
                                <a:pt x="11762" y="15179"/>
                                <a:pt x="11834" y="15175"/>
                                <a:pt x="11901" y="15164"/>
                              </a:cubicBezTo>
                              <a:cubicBezTo>
                                <a:pt x="11956" y="15155"/>
                                <a:pt x="12018" y="15145"/>
                                <a:pt x="12062" y="15107"/>
                              </a:cubicBezTo>
                              <a:cubicBezTo>
                                <a:pt x="12093" y="15080"/>
                                <a:pt x="12087" y="15033"/>
                                <a:pt x="12064" y="15003"/>
                              </a:cubicBezTo>
                              <a:cubicBezTo>
                                <a:pt x="12020" y="14945"/>
                                <a:pt x="11927" y="14953"/>
                                <a:pt x="11868" y="14979"/>
                              </a:cubicBezTo>
                              <a:cubicBezTo>
                                <a:pt x="11788" y="15014"/>
                                <a:pt x="11714" y="15091"/>
                                <a:pt x="11672" y="15166"/>
                              </a:cubicBezTo>
                              <a:cubicBezTo>
                                <a:pt x="11631" y="15240"/>
                                <a:pt x="11601" y="15346"/>
                                <a:pt x="11665" y="15418"/>
                              </a:cubicBezTo>
                              <a:cubicBezTo>
                                <a:pt x="11752" y="15516"/>
                                <a:pt x="11957" y="15483"/>
                                <a:pt x="12066" y="15471"/>
                              </a:cubicBezTo>
                              <a:cubicBezTo>
                                <a:pt x="12121" y="15464"/>
                                <a:pt x="12175" y="15456"/>
                                <a:pt x="12230" y="1544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27,14478" coordsize="3504,1016" path="m8774,14516c8747,14500,8739,14495,8727,14478c8788,14531,8835,14589,8877,14659c8951,14783,9003,14918,9045,15056c9072,15146,9091,15238,9120,15327c9195,15297,9227,15239,9283,15175c9326,15127,9388,15045,9462,15050c9515,15054,9520,15159,9521,15193c9522,15236,9513,15319,9559,15347c9571,15350,9582,15353,9594,15356em10079,14994c10028,15018,9980,15042,9940,15096c9897,15154,9842,15250,9854,15327c9865,15397,9945,15441,10011,15442c10080,15443,10164,15398,10198,15336c10233,15272,10225,15193,10203,15127c10189,15087,10168,15057,10145,15023c10193,15036,10240,15051,10289,15074c10348,15101,10411,15136,10456,15184c10488,15218,10483,15358,10494,15312c10495,15299,10497,15287,10498,15274c10549,15209,10603,15150,10670,15100c10713,15068,10795,15009,10849,15056c10892,15094,10880,15179,10876,15228c10873,15262,10868,15296,10864,15330c10917,15295,10949,15246,10997,15202c11045,15158,11138,15082,11209,15122c11261,15151,11265,15228,11264,15279c11263,15342,11247,15407,11239,15469c11238,15477,11236,15485,11235,15493em11542,15191c11599,15179,11637,15185,11694,15182c11762,15179,11834,15175,11901,15164c11956,15155,12018,15145,12062,15107c12093,15080,12087,15033,12064,15003c12020,14945,11927,14953,11868,14979c11788,15014,11714,15091,11672,15166c11631,15240,11601,15346,11665,15418c11752,15516,11957,15483,12066,15471c12121,15464,12175,15456,12230,15449e" stroked="t" o:allowincell="f" style="position:absolute;margin-left:175.4pt;margin-top:338.4pt;width:99.25pt;height:28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230</wp:posOffset>
                </wp:positionH>
                <wp:positionV relativeFrom="paragraph">
                  <wp:posOffset>4351655</wp:posOffset>
                </wp:positionV>
                <wp:extent cx="357505" cy="321310"/>
                <wp:effectExtent l="10795" t="10160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892">
                              <a:moveTo>
                                <a:pt x="14453" y="15050"/>
                              </a:moveTo>
                              <a:cubicBezTo>
                                <a:pt x="14487" y="15017"/>
                                <a:pt x="14486" y="14981"/>
                                <a:pt x="14435" y="14952"/>
                              </a:cubicBezTo>
                              <a:cubicBezTo>
                                <a:pt x="14388" y="14926"/>
                                <a:pt x="14299" y="14927"/>
                                <a:pt x="14248" y="14941"/>
                              </a:cubicBezTo>
                              <a:cubicBezTo>
                                <a:pt x="14164" y="14964"/>
                                <a:pt x="14088" y="15026"/>
                                <a:pt x="14043" y="15100"/>
                              </a:cubicBezTo>
                              <a:cubicBezTo>
                                <a:pt x="14000" y="15171"/>
                                <a:pt x="13980" y="15273"/>
                                <a:pt x="14021" y="15349"/>
                              </a:cubicBezTo>
                              <a:cubicBezTo>
                                <a:pt x="14064" y="15429"/>
                                <a:pt x="14160" y="15438"/>
                                <a:pt x="14239" y="15418"/>
                              </a:cubicBezTo>
                              <a:cubicBezTo>
                                <a:pt x="14328" y="15395"/>
                                <a:pt x="14414" y="15334"/>
                                <a:pt x="14477" y="15270"/>
                              </a:cubicBezTo>
                              <a:cubicBezTo>
                                <a:pt x="14502" y="15244"/>
                                <a:pt x="14523" y="15214"/>
                                <a:pt x="14543" y="15184"/>
                              </a:cubicBezTo>
                              <a:cubicBezTo>
                                <a:pt x="14550" y="15238"/>
                                <a:pt x="14550" y="15289"/>
                                <a:pt x="14563" y="15341"/>
                              </a:cubicBezTo>
                              <a:cubicBezTo>
                                <a:pt x="14572" y="15378"/>
                                <a:pt x="14581" y="15407"/>
                                <a:pt x="14596" y="15440"/>
                              </a:cubicBezTo>
                            </a:path>
                            <a:path w="993" h="892">
                              <a:moveTo>
                                <a:pt x="14949" y="14661"/>
                              </a:moveTo>
                              <a:cubicBezTo>
                                <a:pt x="14965" y="14633"/>
                                <a:pt x="14965" y="14622"/>
                                <a:pt x="14989" y="14628"/>
                              </a:cubicBezTo>
                              <a:cubicBezTo>
                                <a:pt x="14991" y="14709"/>
                                <a:pt x="14992" y="14788"/>
                                <a:pt x="14989" y="14869"/>
                              </a:cubicBezTo>
                              <a:cubicBezTo>
                                <a:pt x="14985" y="14995"/>
                                <a:pt x="14977" y="15119"/>
                                <a:pt x="14967" y="15244"/>
                              </a:cubicBezTo>
                              <a:cubicBezTo>
                                <a:pt x="14959" y="15340"/>
                                <a:pt x="14964" y="15429"/>
                                <a:pt x="14991" y="155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01,14628" coordsize="993,892" path="m14453,15050c14487,15017,14486,14981,14435,14952c14388,14926,14299,14927,14248,14941c14164,14964,14088,15026,14043,15100c14000,15171,13980,15273,14021,15349c14064,15429,14160,15438,14239,15418c14328,15395,14414,15334,14477,15270c14502,15244,14523,15214,14543,15184c14550,15238,14550,15289,14563,15341c14572,15378,14581,15407,14596,15440em14949,14661c14965,14633,14965,14622,14989,14628c14991,14709,14992,14788,14989,14869c14985,14995,14977,15119,14967,15244c14959,15340,14964,15429,14991,15519e" stroked="t" o:allowincell="f" style="position:absolute;margin-left:324.9pt;margin-top:342.65pt;width:28.1pt;height:25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9470</wp:posOffset>
                </wp:positionH>
                <wp:positionV relativeFrom="paragraph">
                  <wp:posOffset>4500880</wp:posOffset>
                </wp:positionV>
                <wp:extent cx="722630" cy="228600"/>
                <wp:effectExtent l="10795" t="10160" r="952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634">
                              <a:moveTo>
                                <a:pt x="15639" y="15054"/>
                              </a:moveTo>
                              <a:cubicBezTo>
                                <a:pt x="15571" y="15083"/>
                                <a:pt x="15534" y="15104"/>
                                <a:pt x="15492" y="15164"/>
                              </a:cubicBezTo>
                              <a:cubicBezTo>
                                <a:pt x="15464" y="15203"/>
                                <a:pt x="15431" y="15270"/>
                                <a:pt x="15476" y="15312"/>
                              </a:cubicBezTo>
                              <a:cubicBezTo>
                                <a:pt x="15516" y="15350"/>
                                <a:pt x="15586" y="15332"/>
                                <a:pt x="15628" y="15310"/>
                              </a:cubicBezTo>
                              <a:cubicBezTo>
                                <a:pt x="15679" y="15284"/>
                                <a:pt x="15709" y="15237"/>
                                <a:pt x="15710" y="15180"/>
                              </a:cubicBezTo>
                              <a:cubicBezTo>
                                <a:pt x="15710" y="15170"/>
                                <a:pt x="15682" y="15054"/>
                                <a:pt x="15659" y="15063"/>
                              </a:cubicBezTo>
                              <a:cubicBezTo>
                                <a:pt x="15658" y="15072"/>
                                <a:pt x="15656" y="15082"/>
                                <a:pt x="15655" y="15091"/>
                              </a:cubicBezTo>
                            </a:path>
                            <a:path w="2006" h="634">
                              <a:moveTo>
                                <a:pt x="15858" y="15319"/>
                              </a:moveTo>
                              <a:cubicBezTo>
                                <a:pt x="15892" y="15358"/>
                                <a:pt x="15925" y="15395"/>
                                <a:pt x="15933" y="15449"/>
                              </a:cubicBezTo>
                              <a:cubicBezTo>
                                <a:pt x="15936" y="15472"/>
                                <a:pt x="15935" y="15498"/>
                                <a:pt x="15935" y="15521"/>
                              </a:cubicBezTo>
                              <a:cubicBezTo>
                                <a:pt x="15956" y="15449"/>
                                <a:pt x="15986" y="15383"/>
                                <a:pt x="16030" y="15321"/>
                              </a:cubicBezTo>
                              <a:cubicBezTo>
                                <a:pt x="16091" y="15235"/>
                                <a:pt x="16169" y="15140"/>
                                <a:pt x="16261" y="15085"/>
                              </a:cubicBezTo>
                              <a:cubicBezTo>
                                <a:pt x="16325" y="15047"/>
                                <a:pt x="16397" y="15043"/>
                                <a:pt x="16429" y="15120"/>
                              </a:cubicBezTo>
                              <a:cubicBezTo>
                                <a:pt x="16458" y="15191"/>
                                <a:pt x="16442" y="15313"/>
                                <a:pt x="16425" y="15385"/>
                              </a:cubicBezTo>
                              <a:cubicBezTo>
                                <a:pt x="16407" y="15462"/>
                                <a:pt x="16380" y="15536"/>
                                <a:pt x="16363" y="15614"/>
                              </a:cubicBezTo>
                            </a:path>
                            <a:path w="2006" h="634">
                              <a:moveTo>
                                <a:pt x="16727" y="15334"/>
                              </a:moveTo>
                              <a:cubicBezTo>
                                <a:pt x="16765" y="15306"/>
                                <a:pt x="16817" y="15285"/>
                                <a:pt x="16868" y="15283"/>
                              </a:cubicBezTo>
                              <a:cubicBezTo>
                                <a:pt x="16942" y="15280"/>
                                <a:pt x="17017" y="15286"/>
                                <a:pt x="17091" y="15283"/>
                              </a:cubicBezTo>
                              <a:cubicBezTo>
                                <a:pt x="17157" y="15280"/>
                                <a:pt x="17217" y="15272"/>
                                <a:pt x="17272" y="15235"/>
                              </a:cubicBezTo>
                              <a:cubicBezTo>
                                <a:pt x="17310" y="15210"/>
                                <a:pt x="17338" y="15171"/>
                                <a:pt x="17342" y="15125"/>
                              </a:cubicBezTo>
                              <a:cubicBezTo>
                                <a:pt x="17345" y="15086"/>
                                <a:pt x="17329" y="15053"/>
                                <a:pt x="17289" y="15045"/>
                              </a:cubicBezTo>
                              <a:cubicBezTo>
                                <a:pt x="17221" y="15031"/>
                                <a:pt x="17141" y="15075"/>
                                <a:pt x="17088" y="15111"/>
                              </a:cubicBezTo>
                              <a:cubicBezTo>
                                <a:pt x="16981" y="15183"/>
                                <a:pt x="16875" y="15297"/>
                                <a:pt x="16853" y="15429"/>
                              </a:cubicBezTo>
                              <a:cubicBezTo>
                                <a:pt x="16833" y="15547"/>
                                <a:pt x="16918" y="15631"/>
                                <a:pt x="17027" y="15660"/>
                              </a:cubicBezTo>
                              <a:cubicBezTo>
                                <a:pt x="17172" y="15699"/>
                                <a:pt x="17317" y="15667"/>
                                <a:pt x="17461" y="1564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6,15043" coordsize="2006,634" path="m15639,15054c15571,15083,15534,15104,15492,15164c15464,15203,15431,15270,15476,15312c15516,15350,15586,15332,15628,15310c15679,15284,15709,15237,15710,15180c15710,15170,15682,15054,15659,15063c15658,15072,15656,15082,15655,15091em15858,15319c15892,15358,15925,15395,15933,15449c15936,15472,15935,15498,15935,15521c15956,15449,15986,15383,16030,15321c16091,15235,16169,15140,16261,15085c16325,15047,16397,15043,16429,15120c16458,15191,16442,15313,16425,15385c16407,15462,16380,15536,16363,15614em16727,15334c16765,15306,16817,15285,16868,15283c16942,15280,17017,15286,17091,15283c17157,15280,17217,15272,17272,15235c17310,15210,17338,15171,17342,15125c17345,15086,17329,15053,17289,15045c17221,15031,17141,15075,17088,15111c16981,15183,16875,15297,16853,15429c16833,15547,16918,15631,17027,15660c17172,15699,17317,15667,17461,15649e" stroked="t" o:allowincell="f" style="position:absolute;margin-left:366.1pt;margin-top:354.4pt;width:56.85pt;height:17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305</wp:posOffset>
                </wp:positionH>
                <wp:positionV relativeFrom="paragraph">
                  <wp:posOffset>5210175</wp:posOffset>
                </wp:positionV>
                <wp:extent cx="335280" cy="377825"/>
                <wp:effectExtent l="7620" t="8255" r="952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1051">
                              <a:moveTo>
                                <a:pt x="3152" y="17429"/>
                              </a:moveTo>
                              <a:cubicBezTo>
                                <a:pt x="3142" y="17398"/>
                                <a:pt x="3138" y="17387"/>
                                <a:pt x="3123" y="17370"/>
                              </a:cubicBezTo>
                              <a:cubicBezTo>
                                <a:pt x="3144" y="17426"/>
                                <a:pt x="3156" y="17482"/>
                                <a:pt x="3163" y="17542"/>
                              </a:cubicBezTo>
                              <a:cubicBezTo>
                                <a:pt x="3175" y="17641"/>
                                <a:pt x="3176" y="17743"/>
                                <a:pt x="3163" y="17842"/>
                              </a:cubicBezTo>
                              <a:cubicBezTo>
                                <a:pt x="3154" y="17913"/>
                                <a:pt x="3164" y="18011"/>
                                <a:pt x="3103" y="18000"/>
                              </a:cubicBezTo>
                            </a:path>
                            <a:path w="931" h="1051">
                              <a:moveTo>
                                <a:pt x="3004" y="17288"/>
                              </a:moveTo>
                              <a:cubicBezTo>
                                <a:pt x="2987" y="17255"/>
                                <a:pt x="2976" y="17237"/>
                                <a:pt x="2975" y="17204"/>
                              </a:cubicBezTo>
                              <a:cubicBezTo>
                                <a:pt x="3035" y="17175"/>
                                <a:pt x="3103" y="17163"/>
                                <a:pt x="3169" y="17147"/>
                              </a:cubicBezTo>
                              <a:cubicBezTo>
                                <a:pt x="3306" y="17114"/>
                                <a:pt x="3443" y="17080"/>
                                <a:pt x="3580" y="17048"/>
                              </a:cubicBezTo>
                              <a:cubicBezTo>
                                <a:pt x="3684" y="17024"/>
                                <a:pt x="3786" y="17011"/>
                                <a:pt x="3891" y="17021"/>
                              </a:cubicBezTo>
                            </a:path>
                            <a:path w="931" h="1051">
                              <a:moveTo>
                                <a:pt x="3242" y="17504"/>
                              </a:moveTo>
                              <a:cubicBezTo>
                                <a:pt x="3184" y="17530"/>
                                <a:pt x="3360" y="17492"/>
                                <a:pt x="3377" y="17489"/>
                              </a:cubicBezTo>
                              <a:cubicBezTo>
                                <a:pt x="3498" y="17467"/>
                                <a:pt x="3629" y="17453"/>
                                <a:pt x="3752" y="17449"/>
                              </a:cubicBezTo>
                              <a:cubicBezTo>
                                <a:pt x="3830" y="17453"/>
                                <a:pt x="3850" y="17453"/>
                                <a:pt x="3899" y="17460"/>
                              </a:cubicBezTo>
                            </a:path>
                            <a:path w="931" h="1051">
                              <a:moveTo>
                                <a:pt x="3200" y="18058"/>
                              </a:moveTo>
                              <a:cubicBezTo>
                                <a:pt x="3282" y="18059"/>
                                <a:pt x="3354" y="18042"/>
                                <a:pt x="3434" y="18033"/>
                              </a:cubicBezTo>
                              <a:cubicBezTo>
                                <a:pt x="3523" y="18029"/>
                                <a:pt x="3551" y="18028"/>
                                <a:pt x="3608" y="180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69,17012" coordsize="931,1051" path="m3152,17429c3142,17398,3138,17387,3123,17370c3144,17426,3156,17482,3163,17542c3175,17641,3176,17743,3163,17842c3154,17913,3164,18011,3103,18000em3004,17288c2987,17255,2976,17237,2975,17204c3035,17175,3103,17163,3169,17147c3306,17114,3443,17080,3580,17048c3684,17024,3786,17011,3891,17021em3242,17504c3184,17530,3360,17492,3377,17489c3498,17467,3629,17453,3752,17449c3830,17453,3850,17453,3899,17460em3200,18058c3282,18059,3354,18042,3434,18033c3523,18029,3551,18028,3608,18011e" stroked="t" o:allowincell="f" style="position:absolute;margin-left:12.15pt;margin-top:410.25pt;width:26.35pt;height:29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0</wp:posOffset>
                </wp:positionH>
                <wp:positionV relativeFrom="paragraph">
                  <wp:posOffset>5342890</wp:posOffset>
                </wp:positionV>
                <wp:extent cx="222885" cy="28575"/>
                <wp:effectExtent l="9525" t="10160" r="952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80">
                              <a:moveTo>
                                <a:pt x="1429" y="17447"/>
                              </a:moveTo>
                              <a:cubicBezTo>
                                <a:pt x="1492" y="17464"/>
                                <a:pt x="1534" y="17452"/>
                                <a:pt x="1597" y="17449"/>
                              </a:cubicBezTo>
                              <a:cubicBezTo>
                                <a:pt x="1693" y="17445"/>
                                <a:pt x="1779" y="17433"/>
                                <a:pt x="1875" y="17418"/>
                              </a:cubicBezTo>
                              <a:cubicBezTo>
                                <a:pt x="1935" y="17408"/>
                                <a:pt x="1989" y="17396"/>
                                <a:pt x="2047" y="173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9,17381" coordsize="619,80" path="m1429,17447c1492,17464,1534,17452,1597,17449c1693,17445,1779,17433,1875,17418c1935,17408,1989,17396,2047,17381e" stroked="t" o:allowincell="f" style="position:absolute;margin-left:-31.5pt;margin-top:420.7pt;width:17.5pt;height:2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5112385</wp:posOffset>
                </wp:positionV>
                <wp:extent cx="462280" cy="50228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1395">
                              <a:moveTo>
                                <a:pt x="4323" y="17848"/>
                              </a:moveTo>
                              <a:cubicBezTo>
                                <a:pt x="4289" y="17797"/>
                                <a:pt x="4285" y="17820"/>
                                <a:pt x="4232" y="17822"/>
                              </a:cubicBezTo>
                              <a:cubicBezTo>
                                <a:pt x="4180" y="17824"/>
                                <a:pt x="4144" y="17826"/>
                                <a:pt x="4098" y="17857"/>
                              </a:cubicBezTo>
                              <a:cubicBezTo>
                                <a:pt x="4053" y="17887"/>
                                <a:pt x="4025" y="17931"/>
                                <a:pt x="4012" y="17983"/>
                              </a:cubicBezTo>
                              <a:cubicBezTo>
                                <a:pt x="4000" y="18031"/>
                                <a:pt x="4013" y="18078"/>
                                <a:pt x="4065" y="18091"/>
                              </a:cubicBezTo>
                              <a:cubicBezTo>
                                <a:pt x="4133" y="18108"/>
                                <a:pt x="4203" y="18079"/>
                                <a:pt x="4259" y="18044"/>
                              </a:cubicBezTo>
                              <a:cubicBezTo>
                                <a:pt x="4318" y="18008"/>
                                <a:pt x="4370" y="17957"/>
                                <a:pt x="4407" y="17899"/>
                              </a:cubicBezTo>
                              <a:cubicBezTo>
                                <a:pt x="4421" y="17876"/>
                                <a:pt x="4430" y="17850"/>
                                <a:pt x="4442" y="17826"/>
                              </a:cubicBezTo>
                              <a:cubicBezTo>
                                <a:pt x="4447" y="17862"/>
                                <a:pt x="4447" y="17898"/>
                                <a:pt x="4451" y="17934"/>
                              </a:cubicBezTo>
                              <a:cubicBezTo>
                                <a:pt x="4455" y="17975"/>
                                <a:pt x="4455" y="18042"/>
                                <a:pt x="4504" y="18058"/>
                              </a:cubicBezTo>
                              <a:cubicBezTo>
                                <a:pt x="4531" y="18050"/>
                                <a:pt x="4542" y="18045"/>
                                <a:pt x="4559" y="18033"/>
                              </a:cubicBezTo>
                            </a:path>
                            <a:path w="1285" h="1395">
                              <a:moveTo>
                                <a:pt x="5042" y="16898"/>
                              </a:moveTo>
                              <a:cubicBezTo>
                                <a:pt x="5035" y="16830"/>
                                <a:pt x="5033" y="16794"/>
                                <a:pt x="4991" y="16741"/>
                              </a:cubicBezTo>
                              <a:cubicBezTo>
                                <a:pt x="4979" y="16823"/>
                                <a:pt x="4993" y="16903"/>
                                <a:pt x="5000" y="16986"/>
                              </a:cubicBezTo>
                              <a:cubicBezTo>
                                <a:pt x="5015" y="17155"/>
                                <a:pt x="5019" y="17325"/>
                                <a:pt x="5018" y="17495"/>
                              </a:cubicBezTo>
                              <a:cubicBezTo>
                                <a:pt x="5017" y="17657"/>
                                <a:pt x="5014" y="17826"/>
                                <a:pt x="4996" y="17987"/>
                              </a:cubicBezTo>
                              <a:cubicBezTo>
                                <a:pt x="4991" y="18036"/>
                                <a:pt x="4980" y="18087"/>
                                <a:pt x="4971" y="18135"/>
                              </a:cubicBezTo>
                            </a:path>
                            <a:path w="1285" h="1395">
                              <a:moveTo>
                                <a:pt x="4707" y="17670"/>
                              </a:moveTo>
                              <a:cubicBezTo>
                                <a:pt x="4650" y="17689"/>
                                <a:pt x="4812" y="17685"/>
                                <a:pt x="4824" y="17683"/>
                              </a:cubicBezTo>
                              <a:cubicBezTo>
                                <a:pt x="4945" y="17665"/>
                                <a:pt x="5066" y="17632"/>
                                <a:pt x="5185" y="17608"/>
                              </a:cubicBezTo>
                              <a:cubicBezTo>
                                <a:pt x="5220" y="17601"/>
                                <a:pt x="5256" y="17595"/>
                                <a:pt x="5291" y="175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7,16741" coordsize="1285,1395" path="m4323,17848c4289,17797,4285,17820,4232,17822c4180,17824,4144,17826,4098,17857c4053,17887,4025,17931,4012,17983c4000,18031,4013,18078,4065,18091c4133,18108,4203,18079,4259,18044c4318,18008,4370,17957,4407,17899c4421,17876,4430,17850,4442,17826c4447,17862,4447,17898,4451,17934c4455,17975,4455,18042,4504,18058c4531,18050,4542,18045,4559,18033em5042,16898c5035,16830,5033,16794,4991,16741c4979,16823,4993,16903,5000,16986c5015,17155,5019,17325,5018,17495c5017,17657,5014,17826,4996,17987c4991,18036,4980,18087,4971,18135em4707,17670c4650,17689,4812,17685,4824,17683c4945,17665,5066,17632,5185,17608c5220,17601,5256,17595,5291,17588e" stroked="t" o:allowincell="f" style="position:absolute;margin-left:41.6pt;margin-top:402.55pt;width:36.35pt;height:39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7480</wp:posOffset>
                </wp:positionH>
                <wp:positionV relativeFrom="paragraph">
                  <wp:posOffset>5114925</wp:posOffset>
                </wp:positionV>
                <wp:extent cx="847090" cy="535305"/>
                <wp:effectExtent l="10160" t="11430" r="952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2" h="1487">
                              <a:moveTo>
                                <a:pt x="6645" y="17171"/>
                              </a:moveTo>
                              <a:cubicBezTo>
                                <a:pt x="6617" y="17127"/>
                                <a:pt x="6591" y="17094"/>
                                <a:pt x="6555" y="17059"/>
                              </a:cubicBezTo>
                              <a:cubicBezTo>
                                <a:pt x="6532" y="17033"/>
                                <a:pt x="6525" y="17025"/>
                                <a:pt x="6506" y="17012"/>
                              </a:cubicBezTo>
                              <a:cubicBezTo>
                                <a:pt x="6527" y="17072"/>
                                <a:pt x="6548" y="17130"/>
                                <a:pt x="6566" y="17191"/>
                              </a:cubicBezTo>
                              <a:cubicBezTo>
                                <a:pt x="6605" y="17328"/>
                                <a:pt x="6634" y="17470"/>
                                <a:pt x="6643" y="17612"/>
                              </a:cubicBezTo>
                              <a:cubicBezTo>
                                <a:pt x="6652" y="17757"/>
                                <a:pt x="6645" y="17902"/>
                                <a:pt x="6650" y="18047"/>
                              </a:cubicBezTo>
                              <a:cubicBezTo>
                                <a:pt x="6652" y="18104"/>
                                <a:pt x="6652" y="18116"/>
                                <a:pt x="6654" y="18150"/>
                              </a:cubicBezTo>
                            </a:path>
                            <a:path w="2352" h="1487">
                              <a:moveTo>
                                <a:pt x="6899" y="17791"/>
                              </a:moveTo>
                              <a:cubicBezTo>
                                <a:pt x="6937" y="17772"/>
                                <a:pt x="6958" y="17772"/>
                                <a:pt x="7000" y="17778"/>
                              </a:cubicBezTo>
                              <a:cubicBezTo>
                                <a:pt x="7057" y="17786"/>
                                <a:pt x="7113" y="17796"/>
                                <a:pt x="7170" y="17802"/>
                              </a:cubicBezTo>
                              <a:cubicBezTo>
                                <a:pt x="7226" y="17808"/>
                                <a:pt x="7280" y="17811"/>
                                <a:pt x="7333" y="17791"/>
                              </a:cubicBezTo>
                              <a:cubicBezTo>
                                <a:pt x="7385" y="17771"/>
                                <a:pt x="7402" y="17722"/>
                                <a:pt x="7380" y="17672"/>
                              </a:cubicBezTo>
                              <a:cubicBezTo>
                                <a:pt x="7360" y="17626"/>
                                <a:pt x="7312" y="17596"/>
                                <a:pt x="7265" y="17584"/>
                              </a:cubicBezTo>
                              <a:cubicBezTo>
                                <a:pt x="7208" y="17569"/>
                                <a:pt x="7145" y="17588"/>
                                <a:pt x="7097" y="17621"/>
                              </a:cubicBezTo>
                              <a:cubicBezTo>
                                <a:pt x="7044" y="17658"/>
                                <a:pt x="7015" y="17722"/>
                                <a:pt x="7020" y="17786"/>
                              </a:cubicBezTo>
                              <a:cubicBezTo>
                                <a:pt x="7026" y="17862"/>
                                <a:pt x="7069" y="17951"/>
                                <a:pt x="7131" y="17996"/>
                              </a:cubicBezTo>
                              <a:cubicBezTo>
                                <a:pt x="7226" y="18065"/>
                                <a:pt x="7325" y="18065"/>
                                <a:pt x="7437" y="18067"/>
                              </a:cubicBezTo>
                            </a:path>
                            <a:path w="2352" h="1487">
                              <a:moveTo>
                                <a:pt x="8487" y="17242"/>
                              </a:moveTo>
                              <a:cubicBezTo>
                                <a:pt x="8481" y="17147"/>
                                <a:pt x="8468" y="17048"/>
                                <a:pt x="8416" y="16964"/>
                              </a:cubicBezTo>
                              <a:cubicBezTo>
                                <a:pt x="8351" y="16858"/>
                                <a:pt x="8243" y="16766"/>
                                <a:pt x="8116" y="16748"/>
                              </a:cubicBezTo>
                              <a:cubicBezTo>
                                <a:pt x="8043" y="16738"/>
                                <a:pt x="7955" y="16753"/>
                                <a:pt x="7907" y="16814"/>
                              </a:cubicBezTo>
                              <a:cubicBezTo>
                                <a:pt x="7826" y="16916"/>
                                <a:pt x="7880" y="17070"/>
                                <a:pt x="7911" y="17178"/>
                              </a:cubicBezTo>
                              <a:cubicBezTo>
                                <a:pt x="7954" y="17329"/>
                                <a:pt x="8003" y="17477"/>
                                <a:pt x="8037" y="17630"/>
                              </a:cubicBezTo>
                              <a:cubicBezTo>
                                <a:pt x="8064" y="17750"/>
                                <a:pt x="8073" y="17861"/>
                                <a:pt x="8070" y="17983"/>
                              </a:cubicBezTo>
                              <a:cubicBezTo>
                                <a:pt x="8068" y="18059"/>
                                <a:pt x="8071" y="18092"/>
                                <a:pt x="8002" y="18042"/>
                              </a:cubicBezTo>
                            </a:path>
                            <a:path w="2352" h="1487">
                              <a:moveTo>
                                <a:pt x="7792" y="17782"/>
                              </a:moveTo>
                              <a:cubicBezTo>
                                <a:pt x="7780" y="17779"/>
                                <a:pt x="7769" y="17776"/>
                                <a:pt x="7757" y="17773"/>
                              </a:cubicBezTo>
                              <a:cubicBezTo>
                                <a:pt x="7762" y="17838"/>
                                <a:pt x="7824" y="17855"/>
                                <a:pt x="7900" y="17857"/>
                              </a:cubicBezTo>
                              <a:cubicBezTo>
                                <a:pt x="8018" y="17860"/>
                                <a:pt x="8127" y="17837"/>
                                <a:pt x="8242" y="17813"/>
                              </a:cubicBezTo>
                            </a:path>
                            <a:path w="2352" h="1487">
                              <a:moveTo>
                                <a:pt x="8718" y="17012"/>
                              </a:moveTo>
                              <a:cubicBezTo>
                                <a:pt x="8714" y="16973"/>
                                <a:pt x="8708" y="16940"/>
                                <a:pt x="8701" y="16902"/>
                              </a:cubicBezTo>
                              <a:cubicBezTo>
                                <a:pt x="8681" y="16959"/>
                                <a:pt x="8690" y="17021"/>
                                <a:pt x="8692" y="17083"/>
                              </a:cubicBezTo>
                              <a:cubicBezTo>
                                <a:pt x="8696" y="17223"/>
                                <a:pt x="8708" y="17363"/>
                                <a:pt x="8712" y="17504"/>
                              </a:cubicBezTo>
                              <a:cubicBezTo>
                                <a:pt x="8716" y="17669"/>
                                <a:pt x="8710" y="17833"/>
                                <a:pt x="8705" y="17998"/>
                              </a:cubicBezTo>
                              <a:cubicBezTo>
                                <a:pt x="8704" y="18015"/>
                                <a:pt x="8675" y="18295"/>
                                <a:pt x="8679" y="18197"/>
                              </a:cubicBezTo>
                            </a:path>
                            <a:path w="2352" h="1487">
                              <a:moveTo>
                                <a:pt x="8551" y="17762"/>
                              </a:moveTo>
                              <a:cubicBezTo>
                                <a:pt x="8585" y="17804"/>
                                <a:pt x="8676" y="17761"/>
                                <a:pt x="8749" y="17753"/>
                              </a:cubicBezTo>
                              <a:cubicBezTo>
                                <a:pt x="8785" y="17751"/>
                                <a:pt x="8821" y="17749"/>
                                <a:pt x="8857" y="177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06,16748" coordsize="2352,1487" path="m6645,17171c6617,17127,6591,17094,6555,17059c6532,17033,6525,17025,6506,17012c6527,17072,6548,17130,6566,17191c6605,17328,6634,17470,6643,17612c6652,17757,6645,17902,6650,18047c6652,18104,6652,18116,6654,18150em6899,17791c6937,17772,6958,17772,7000,17778c7057,17786,7113,17796,7170,17802c7226,17808,7280,17811,7333,17791c7385,17771,7402,17722,7380,17672c7360,17626,7312,17596,7265,17584c7208,17569,7145,17588,7097,17621c7044,17658,7015,17722,7020,17786c7026,17862,7069,17951,7131,17996c7226,18065,7325,18065,7437,18067em8487,17242c8481,17147,8468,17048,8416,16964c8351,16858,8243,16766,8116,16748c8043,16738,7955,16753,7907,16814c7826,16916,7880,17070,7911,17178c7954,17329,8003,17477,8037,17630c8064,17750,8073,17861,8070,17983c8068,18059,8071,18092,8002,18042em7792,17782c7780,17779,7769,17776,7757,17773c7762,17838,7824,17855,7900,17857c8018,17860,8127,17837,8242,17813em8718,17012c8714,16973,8708,16940,8701,16902c8681,16959,8690,17021,8692,17083c8696,17223,8708,17363,8712,17504c8716,17669,8710,17833,8705,17998c8704,18015,8675,18295,8679,18197em8551,17762c8585,17804,8676,17761,8749,17753c8785,17751,8821,17749,8857,17747e" stroked="t" o:allowincell="f" style="position:absolute;margin-left:112.4pt;margin-top:402.75pt;width:66.65pt;height:42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8565</wp:posOffset>
                </wp:positionH>
                <wp:positionV relativeFrom="paragraph">
                  <wp:posOffset>5422900</wp:posOffset>
                </wp:positionV>
                <wp:extent cx="1066165" cy="417830"/>
                <wp:effectExtent l="10160" t="952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1" h="1161">
                              <a:moveTo>
                                <a:pt x="9782" y="17791"/>
                              </a:moveTo>
                              <a:cubicBezTo>
                                <a:pt x="9780" y="17779"/>
                                <a:pt x="9777" y="17768"/>
                                <a:pt x="9775" y="17756"/>
                              </a:cubicBezTo>
                              <a:cubicBezTo>
                                <a:pt x="9704" y="17742"/>
                                <a:pt x="9659" y="17760"/>
                                <a:pt x="9603" y="17819"/>
                              </a:cubicBezTo>
                              <a:cubicBezTo>
                                <a:pt x="9543" y="17882"/>
                                <a:pt x="9488" y="17974"/>
                                <a:pt x="9464" y="18058"/>
                              </a:cubicBezTo>
                              <a:cubicBezTo>
                                <a:pt x="9442" y="18136"/>
                                <a:pt x="9451" y="18222"/>
                                <a:pt x="9528" y="18265"/>
                              </a:cubicBezTo>
                              <a:cubicBezTo>
                                <a:pt x="9602" y="18306"/>
                                <a:pt x="9713" y="18280"/>
                                <a:pt x="9782" y="18239"/>
                              </a:cubicBezTo>
                              <a:cubicBezTo>
                                <a:pt x="9862" y="18191"/>
                                <a:pt x="9909" y="18097"/>
                                <a:pt x="9907" y="18005"/>
                              </a:cubicBezTo>
                              <a:cubicBezTo>
                                <a:pt x="9905" y="17924"/>
                                <a:pt x="9871" y="17836"/>
                                <a:pt x="9821" y="17773"/>
                              </a:cubicBezTo>
                              <a:cubicBezTo>
                                <a:pt x="9796" y="17741"/>
                                <a:pt x="9775" y="17735"/>
                                <a:pt x="9746" y="17716"/>
                              </a:cubicBezTo>
                              <a:cubicBezTo>
                                <a:pt x="9786" y="17773"/>
                                <a:pt x="9828" y="17783"/>
                                <a:pt x="9892" y="17815"/>
                              </a:cubicBezTo>
                              <a:cubicBezTo>
                                <a:pt x="9972" y="17855"/>
                                <a:pt x="10058" y="17893"/>
                                <a:pt x="10130" y="17947"/>
                              </a:cubicBezTo>
                              <a:cubicBezTo>
                                <a:pt x="10203" y="18001"/>
                                <a:pt x="10255" y="18073"/>
                                <a:pt x="10304" y="18148"/>
                              </a:cubicBezTo>
                              <a:cubicBezTo>
                                <a:pt x="10322" y="18174"/>
                                <a:pt x="10326" y="18182"/>
                                <a:pt x="10346" y="18190"/>
                              </a:cubicBezTo>
                              <a:cubicBezTo>
                                <a:pt x="10371" y="18127"/>
                                <a:pt x="10378" y="18067"/>
                                <a:pt x="10392" y="18000"/>
                              </a:cubicBezTo>
                              <a:cubicBezTo>
                                <a:pt x="10406" y="17932"/>
                                <a:pt x="10426" y="17864"/>
                                <a:pt x="10443" y="17797"/>
                              </a:cubicBezTo>
                              <a:cubicBezTo>
                                <a:pt x="10454" y="17756"/>
                                <a:pt x="10477" y="17736"/>
                                <a:pt x="10512" y="17769"/>
                              </a:cubicBezTo>
                              <a:cubicBezTo>
                                <a:pt x="10527" y="17791"/>
                                <a:pt x="10533" y="17800"/>
                                <a:pt x="10547" y="17813"/>
                              </a:cubicBezTo>
                            </a:path>
                            <a:path w="2961" h="1161">
                              <a:moveTo>
                                <a:pt x="10659" y="17886"/>
                              </a:moveTo>
                              <a:cubicBezTo>
                                <a:pt x="10710" y="17879"/>
                                <a:pt x="10751" y="17877"/>
                                <a:pt x="10801" y="17875"/>
                              </a:cubicBezTo>
                              <a:cubicBezTo>
                                <a:pt x="10849" y="17873"/>
                                <a:pt x="10895" y="17880"/>
                                <a:pt x="10944" y="17881"/>
                              </a:cubicBezTo>
                              <a:cubicBezTo>
                                <a:pt x="10992" y="17882"/>
                                <a:pt x="11046" y="17881"/>
                                <a:pt x="11092" y="17866"/>
                              </a:cubicBezTo>
                              <a:cubicBezTo>
                                <a:pt x="11133" y="17853"/>
                                <a:pt x="11172" y="17815"/>
                                <a:pt x="11162" y="17769"/>
                              </a:cubicBezTo>
                              <a:cubicBezTo>
                                <a:pt x="11154" y="17732"/>
                                <a:pt x="11119" y="17710"/>
                                <a:pt x="11083" y="17709"/>
                              </a:cubicBezTo>
                              <a:cubicBezTo>
                                <a:pt x="11024" y="17708"/>
                                <a:pt x="10964" y="17744"/>
                                <a:pt x="10924" y="17784"/>
                              </a:cubicBezTo>
                              <a:cubicBezTo>
                                <a:pt x="10873" y="17835"/>
                                <a:pt x="10838" y="17901"/>
                                <a:pt x="10845" y="17974"/>
                              </a:cubicBezTo>
                              <a:cubicBezTo>
                                <a:pt x="10851" y="18044"/>
                                <a:pt x="10923" y="18097"/>
                                <a:pt x="10986" y="18117"/>
                              </a:cubicBezTo>
                              <a:cubicBezTo>
                                <a:pt x="11055" y="18138"/>
                                <a:pt x="11144" y="18136"/>
                                <a:pt x="11215" y="18128"/>
                              </a:cubicBezTo>
                              <a:cubicBezTo>
                                <a:pt x="11244" y="18125"/>
                                <a:pt x="11274" y="18117"/>
                                <a:pt x="11303" y="18113"/>
                              </a:cubicBezTo>
                              <a:cubicBezTo>
                                <a:pt x="11266" y="18060"/>
                                <a:pt x="11235" y="18013"/>
                                <a:pt x="11237" y="17945"/>
                              </a:cubicBezTo>
                              <a:cubicBezTo>
                                <a:pt x="11239" y="17895"/>
                                <a:pt x="11248" y="17837"/>
                                <a:pt x="11286" y="17800"/>
                              </a:cubicBezTo>
                              <a:cubicBezTo>
                                <a:pt x="11328" y="17759"/>
                                <a:pt x="11377" y="17759"/>
                                <a:pt x="11429" y="17771"/>
                              </a:cubicBezTo>
                              <a:cubicBezTo>
                                <a:pt x="11490" y="17785"/>
                                <a:pt x="11548" y="17796"/>
                                <a:pt x="11610" y="17802"/>
                              </a:cubicBezTo>
                            </a:path>
                            <a:path w="2961" h="1161">
                              <a:moveTo>
                                <a:pt x="12003" y="17656"/>
                              </a:moveTo>
                              <a:cubicBezTo>
                                <a:pt x="11964" y="17602"/>
                                <a:pt x="11933" y="17588"/>
                                <a:pt x="11870" y="17625"/>
                              </a:cubicBezTo>
                              <a:cubicBezTo>
                                <a:pt x="11811" y="17659"/>
                                <a:pt x="11798" y="17721"/>
                                <a:pt x="11806" y="17786"/>
                              </a:cubicBezTo>
                              <a:cubicBezTo>
                                <a:pt x="11815" y="17864"/>
                                <a:pt x="11866" y="17939"/>
                                <a:pt x="11908" y="18003"/>
                              </a:cubicBezTo>
                              <a:cubicBezTo>
                                <a:pt x="11933" y="18040"/>
                                <a:pt x="11959" y="18075"/>
                                <a:pt x="11983" y="18113"/>
                              </a:cubicBezTo>
                              <a:cubicBezTo>
                                <a:pt x="11939" y="18158"/>
                                <a:pt x="11901" y="18144"/>
                                <a:pt x="11835" y="18137"/>
                              </a:cubicBezTo>
                              <a:cubicBezTo>
                                <a:pt x="11770" y="18130"/>
                                <a:pt x="11706" y="18119"/>
                                <a:pt x="11643" y="18106"/>
                              </a:cubicBezTo>
                              <a:cubicBezTo>
                                <a:pt x="11616" y="18100"/>
                                <a:pt x="11653" y="18118"/>
                                <a:pt x="11678" y="18130"/>
                              </a:cubicBezTo>
                            </a:path>
                            <a:path w="2961" h="1161">
                              <a:moveTo>
                                <a:pt x="12413" y="18375"/>
                              </a:moveTo>
                              <a:cubicBezTo>
                                <a:pt x="12388" y="18433"/>
                                <a:pt x="12366" y="18484"/>
                                <a:pt x="12336" y="18541"/>
                              </a:cubicBezTo>
                              <a:cubicBezTo>
                                <a:pt x="12307" y="18596"/>
                                <a:pt x="12275" y="18661"/>
                                <a:pt x="12254" y="18715"/>
                              </a:cubicBezTo>
                              <a:cubicBezTo>
                                <a:pt x="12248" y="18746"/>
                                <a:pt x="12249" y="18756"/>
                                <a:pt x="12227" y="187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3,17603" coordsize="2961,1161" path="m9782,17791c9780,17779,9777,17768,9775,17756c9704,17742,9659,17760,9603,17819c9543,17882,9488,17974,9464,18058c9442,18136,9451,18222,9528,18265c9602,18306,9713,18280,9782,18239c9862,18191,9909,18097,9907,18005c9905,17924,9871,17836,9821,17773c9796,17741,9775,17735,9746,17716c9786,17773,9828,17783,9892,17815c9972,17855,10058,17893,10130,17947c10203,18001,10255,18073,10304,18148c10322,18174,10326,18182,10346,18190c10371,18127,10378,18067,10392,18000c10406,17932,10426,17864,10443,17797c10454,17756,10477,17736,10512,17769c10527,17791,10533,17800,10547,17813em10659,17886c10710,17879,10751,17877,10801,17875c10849,17873,10895,17880,10944,17881c10992,17882,11046,17881,11092,17866c11133,17853,11172,17815,11162,17769c11154,17732,11119,17710,11083,17709c11024,17708,10964,17744,10924,17784c10873,17835,10838,17901,10845,17974c10851,18044,10923,18097,10986,18117c11055,18138,11144,18136,11215,18128c11244,18125,11274,18117,11303,18113c11266,18060,11235,18013,11237,17945c11239,17895,11248,17837,11286,17800c11328,17759,11377,17759,11429,17771c11490,17785,11548,17796,11610,17802em12003,17656c11964,17602,11933,17588,11870,17625c11811,17659,11798,17721,11806,17786c11815,17864,11866,17939,11908,18003c11933,18040,11959,18075,11983,18113c11939,18158,11901,18144,11835,18137c11770,18130,11706,18119,11643,18106c11616,18100,11653,18118,11678,18130em12413,18375c12388,18433,12366,18484,12336,18541c12307,18596,12275,18661,12254,18715c12248,18746,12249,18756,12227,18763e" stroked="t" o:allowincell="f" style="position:absolute;margin-left:195.95pt;margin-top:427pt;width:83.9pt;height:32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6520</wp:posOffset>
                </wp:positionH>
                <wp:positionV relativeFrom="paragraph">
                  <wp:posOffset>5374640</wp:posOffset>
                </wp:positionV>
                <wp:extent cx="1201420" cy="580390"/>
                <wp:effectExtent l="7620" t="9525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6" h="1613">
                              <a:moveTo>
                                <a:pt x="13447" y="17572"/>
                              </a:moveTo>
                              <a:cubicBezTo>
                                <a:pt x="13441" y="17529"/>
                                <a:pt x="13429" y="17503"/>
                                <a:pt x="13401" y="17469"/>
                              </a:cubicBezTo>
                              <a:cubicBezTo>
                                <a:pt x="13393" y="17539"/>
                                <a:pt x="13415" y="17599"/>
                                <a:pt x="13430" y="17670"/>
                              </a:cubicBezTo>
                              <a:cubicBezTo>
                                <a:pt x="13460" y="17813"/>
                                <a:pt x="13478" y="17960"/>
                                <a:pt x="13482" y="18106"/>
                              </a:cubicBezTo>
                              <a:cubicBezTo>
                                <a:pt x="13483" y="18149"/>
                                <a:pt x="13481" y="18193"/>
                                <a:pt x="13480" y="18236"/>
                              </a:cubicBezTo>
                              <a:cubicBezTo>
                                <a:pt x="13523" y="18189"/>
                                <a:pt x="13562" y="18144"/>
                                <a:pt x="13619" y="18113"/>
                              </a:cubicBezTo>
                              <a:cubicBezTo>
                                <a:pt x="13708" y="18065"/>
                                <a:pt x="13807" y="18039"/>
                                <a:pt x="13908" y="18051"/>
                              </a:cubicBezTo>
                              <a:cubicBezTo>
                                <a:pt x="13986" y="18061"/>
                                <a:pt x="14146" y="18108"/>
                                <a:pt x="14164" y="18201"/>
                              </a:cubicBezTo>
                              <a:cubicBezTo>
                                <a:pt x="14179" y="18280"/>
                                <a:pt x="14059" y="18330"/>
                                <a:pt x="14005" y="18351"/>
                              </a:cubicBezTo>
                              <a:cubicBezTo>
                                <a:pt x="13903" y="18390"/>
                                <a:pt x="13776" y="18427"/>
                                <a:pt x="13666" y="18430"/>
                              </a:cubicBezTo>
                              <a:cubicBezTo>
                                <a:pt x="13605" y="18432"/>
                                <a:pt x="13582" y="18427"/>
                                <a:pt x="13538" y="18397"/>
                              </a:cubicBezTo>
                              <a:cubicBezTo>
                                <a:pt x="13577" y="18338"/>
                                <a:pt x="13633" y="18323"/>
                                <a:pt x="13699" y="18296"/>
                              </a:cubicBezTo>
                            </a:path>
                            <a:path w="3336" h="1613">
                              <a:moveTo>
                                <a:pt x="14336" y="18051"/>
                              </a:moveTo>
                              <a:cubicBezTo>
                                <a:pt x="14357" y="18069"/>
                                <a:pt x="14325" y="18131"/>
                                <a:pt x="14314" y="18183"/>
                              </a:cubicBezTo>
                              <a:cubicBezTo>
                                <a:pt x="14299" y="18255"/>
                                <a:pt x="14292" y="18334"/>
                                <a:pt x="14327" y="18402"/>
                              </a:cubicBezTo>
                              <a:cubicBezTo>
                                <a:pt x="14369" y="18483"/>
                                <a:pt x="14456" y="18484"/>
                                <a:pt x="14523" y="18439"/>
                              </a:cubicBezTo>
                              <a:cubicBezTo>
                                <a:pt x="14597" y="18389"/>
                                <a:pt x="14634" y="18305"/>
                                <a:pt x="14654" y="18221"/>
                              </a:cubicBezTo>
                              <a:cubicBezTo>
                                <a:pt x="14672" y="18146"/>
                                <a:pt x="14677" y="18062"/>
                                <a:pt x="14669" y="17985"/>
                              </a:cubicBezTo>
                              <a:cubicBezTo>
                                <a:pt x="14663" y="17950"/>
                                <a:pt x="14661" y="17941"/>
                                <a:pt x="14658" y="17919"/>
                              </a:cubicBezTo>
                              <a:cubicBezTo>
                                <a:pt x="14690" y="17960"/>
                                <a:pt x="14727" y="17992"/>
                                <a:pt x="14766" y="18027"/>
                              </a:cubicBezTo>
                            </a:path>
                            <a:path w="3336" h="1613">
                              <a:moveTo>
                                <a:pt x="15379" y="18095"/>
                              </a:moveTo>
                              <a:cubicBezTo>
                                <a:pt x="15404" y="18076"/>
                                <a:pt x="15413" y="18072"/>
                                <a:pt x="15414" y="18049"/>
                              </a:cubicBezTo>
                              <a:cubicBezTo>
                                <a:pt x="15369" y="18029"/>
                                <a:pt x="15318" y="18072"/>
                                <a:pt x="15267" y="18115"/>
                              </a:cubicBezTo>
                              <a:cubicBezTo>
                                <a:pt x="15218" y="18157"/>
                                <a:pt x="15156" y="18210"/>
                                <a:pt x="15132" y="18272"/>
                              </a:cubicBezTo>
                              <a:cubicBezTo>
                                <a:pt x="15112" y="18322"/>
                                <a:pt x="15142" y="18358"/>
                                <a:pt x="15176" y="18391"/>
                              </a:cubicBezTo>
                              <a:cubicBezTo>
                                <a:pt x="15238" y="18451"/>
                                <a:pt x="15309" y="18493"/>
                                <a:pt x="15346" y="18576"/>
                              </a:cubicBezTo>
                              <a:cubicBezTo>
                                <a:pt x="15375" y="18640"/>
                                <a:pt x="15380" y="18724"/>
                                <a:pt x="15362" y="18792"/>
                              </a:cubicBezTo>
                              <a:cubicBezTo>
                                <a:pt x="15346" y="18853"/>
                                <a:pt x="15310" y="18920"/>
                                <a:pt x="15260" y="18960"/>
                              </a:cubicBezTo>
                              <a:cubicBezTo>
                                <a:pt x="15207" y="19002"/>
                                <a:pt x="15146" y="18993"/>
                                <a:pt x="15086" y="18973"/>
                              </a:cubicBezTo>
                              <a:cubicBezTo>
                                <a:pt x="15014" y="18949"/>
                                <a:pt x="14950" y="18900"/>
                                <a:pt x="14898" y="18845"/>
                              </a:cubicBezTo>
                              <a:cubicBezTo>
                                <a:pt x="14868" y="18813"/>
                                <a:pt x="14828" y="18775"/>
                                <a:pt x="14861" y="18733"/>
                              </a:cubicBezTo>
                              <a:cubicBezTo>
                                <a:pt x="14887" y="18699"/>
                                <a:pt x="14977" y="18678"/>
                                <a:pt x="15013" y="18662"/>
                              </a:cubicBezTo>
                            </a:path>
                            <a:path w="3336" h="1613">
                              <a:moveTo>
                                <a:pt x="16140" y="18049"/>
                              </a:moveTo>
                              <a:cubicBezTo>
                                <a:pt x="16160" y="17994"/>
                                <a:pt x="16176" y="17940"/>
                                <a:pt x="16094" y="17923"/>
                              </a:cubicBezTo>
                              <a:cubicBezTo>
                                <a:pt x="16031" y="17910"/>
                                <a:pt x="15941" y="17933"/>
                                <a:pt x="15889" y="17972"/>
                              </a:cubicBezTo>
                              <a:cubicBezTo>
                                <a:pt x="15818" y="18025"/>
                                <a:pt x="15786" y="18117"/>
                                <a:pt x="15787" y="18203"/>
                              </a:cubicBezTo>
                              <a:cubicBezTo>
                                <a:pt x="15788" y="18300"/>
                                <a:pt x="15827" y="18396"/>
                                <a:pt x="15869" y="18481"/>
                              </a:cubicBezTo>
                              <a:cubicBezTo>
                                <a:pt x="15888" y="18519"/>
                                <a:pt x="15909" y="18553"/>
                                <a:pt x="15933" y="18587"/>
                              </a:cubicBezTo>
                              <a:cubicBezTo>
                                <a:pt x="15868" y="18574"/>
                                <a:pt x="15807" y="18547"/>
                                <a:pt x="15745" y="18521"/>
                              </a:cubicBezTo>
                              <a:cubicBezTo>
                                <a:pt x="15735" y="18517"/>
                                <a:pt x="15564" y="18439"/>
                                <a:pt x="15567" y="18435"/>
                              </a:cubicBezTo>
                              <a:cubicBezTo>
                                <a:pt x="15584" y="18414"/>
                                <a:pt x="15680" y="18432"/>
                                <a:pt x="15703" y="18433"/>
                              </a:cubicBezTo>
                            </a:path>
                            <a:path w="3336" h="1613">
                              <a:moveTo>
                                <a:pt x="16727" y="18585"/>
                              </a:moveTo>
                              <a:cubicBezTo>
                                <a:pt x="16679" y="18621"/>
                                <a:pt x="16663" y="18653"/>
                                <a:pt x="16639" y="18708"/>
                              </a:cubicBezTo>
                              <a:cubicBezTo>
                                <a:pt x="16600" y="18796"/>
                                <a:pt x="16560" y="18882"/>
                                <a:pt x="16515" y="18966"/>
                              </a:cubicBezTo>
                              <a:cubicBezTo>
                                <a:pt x="16495" y="19004"/>
                                <a:pt x="16481" y="19043"/>
                                <a:pt x="16462" y="190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92,17469" coordsize="3336,1613" path="m13447,17572c13441,17529,13429,17503,13401,17469c13393,17539,13415,17599,13430,17670c13460,17813,13478,17960,13482,18106c13483,18149,13481,18193,13480,18236c13523,18189,13562,18144,13619,18113c13708,18065,13807,18039,13908,18051c13986,18061,14146,18108,14164,18201c14179,18280,14059,18330,14005,18351c13903,18390,13776,18427,13666,18430c13605,18432,13582,18427,13538,18397c13577,18338,13633,18323,13699,18296em14336,18051c14357,18069,14325,18131,14314,18183c14299,18255,14292,18334,14327,18402c14369,18483,14456,18484,14523,18439c14597,18389,14634,18305,14654,18221c14672,18146,14677,18062,14669,17985c14663,17950,14661,17941,14658,17919c14690,17960,14727,17992,14766,18027em15379,18095c15404,18076,15413,18072,15414,18049c15369,18029,15318,18072,15267,18115c15218,18157,15156,18210,15132,18272c15112,18322,15142,18358,15176,18391c15238,18451,15309,18493,15346,18576c15375,18640,15380,18724,15362,18792c15346,18853,15310,18920,15260,18960c15207,19002,15146,18993,15086,18973c15014,18949,14950,18900,14898,18845c14868,18813,14828,18775,14861,18733c14887,18699,14977,18678,15013,18662em16140,18049c16160,17994,16176,17940,16094,17923c16031,17910,15941,17933,15889,17972c15818,18025,15786,18117,15787,18203c15788,18300,15827,18396,15869,18481c15888,18519,15909,18553,15933,18587c15868,18574,15807,18547,15745,18521c15735,18517,15564,18439,15567,18435c15584,18414,15680,18432,15703,18433em16727,18585c16679,18621,16663,18653,16639,18708c16600,18796,16560,18882,16515,18966c16495,19004,16481,19043,16462,19081e" stroked="t" o:allowincell="f" style="position:absolute;margin-left:307.6pt;margin-top:423.2pt;width:94.55pt;height:45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1800</wp:posOffset>
                </wp:positionH>
                <wp:positionV relativeFrom="paragraph">
                  <wp:posOffset>6618605</wp:posOffset>
                </wp:positionV>
                <wp:extent cx="231775" cy="27940"/>
                <wp:effectExtent l="1016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78">
                              <a:moveTo>
                                <a:pt x="1469" y="21002"/>
                              </a:moveTo>
                              <a:cubicBezTo>
                                <a:pt x="1426" y="20979"/>
                                <a:pt x="1384" y="20955"/>
                                <a:pt x="1341" y="20933"/>
                              </a:cubicBezTo>
                              <a:cubicBezTo>
                                <a:pt x="1406" y="20935"/>
                                <a:pt x="1470" y="20937"/>
                                <a:pt x="1535" y="20938"/>
                              </a:cubicBezTo>
                              <a:cubicBezTo>
                                <a:pt x="1627" y="20940"/>
                                <a:pt x="1715" y="20932"/>
                                <a:pt x="1804" y="20925"/>
                              </a:cubicBezTo>
                              <a:cubicBezTo>
                                <a:pt x="1864" y="20920"/>
                                <a:pt x="1925" y="20926"/>
                                <a:pt x="1983" y="209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1,20925" coordsize="643,78" path="m1469,21002c1426,20979,1384,20955,1341,20933c1406,20935,1470,20937,1535,20938c1627,20940,1715,20932,1804,20925c1864,20920,1925,20926,1983,20938e" stroked="t" o:allowincell="f" style="position:absolute;margin-left:-34pt;margin-top:521.15pt;width:18.2pt;height:2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760</wp:posOffset>
                </wp:positionH>
                <wp:positionV relativeFrom="paragraph">
                  <wp:posOffset>6183630</wp:posOffset>
                </wp:positionV>
                <wp:extent cx="1527810" cy="642620"/>
                <wp:effectExtent l="9525" t="9525" r="952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4" h="1785">
                              <a:moveTo>
                                <a:pt x="2850" y="21031"/>
                              </a:moveTo>
                              <a:cubicBezTo>
                                <a:pt x="2861" y="21018"/>
                                <a:pt x="2893" y="20982"/>
                                <a:pt x="2914" y="20942"/>
                              </a:cubicBezTo>
                              <a:cubicBezTo>
                                <a:pt x="2962" y="20849"/>
                                <a:pt x="3006" y="20754"/>
                                <a:pt x="3044" y="20656"/>
                              </a:cubicBezTo>
                              <a:cubicBezTo>
                                <a:pt x="3097" y="20521"/>
                                <a:pt x="3144" y="20383"/>
                                <a:pt x="3196" y="20248"/>
                              </a:cubicBezTo>
                              <a:cubicBezTo>
                                <a:pt x="3231" y="20158"/>
                                <a:pt x="3267" y="20069"/>
                                <a:pt x="3306" y="19981"/>
                              </a:cubicBezTo>
                              <a:cubicBezTo>
                                <a:pt x="3344" y="20058"/>
                                <a:pt x="3350" y="20130"/>
                                <a:pt x="3359" y="20217"/>
                              </a:cubicBezTo>
                              <a:cubicBezTo>
                                <a:pt x="3372" y="20335"/>
                                <a:pt x="3382" y="20454"/>
                                <a:pt x="3390" y="20572"/>
                              </a:cubicBezTo>
                              <a:cubicBezTo>
                                <a:pt x="3393" y="20620"/>
                                <a:pt x="3401" y="20664"/>
                                <a:pt x="3408" y="20709"/>
                              </a:cubicBezTo>
                              <a:cubicBezTo>
                                <a:pt x="3459" y="20655"/>
                                <a:pt x="3503" y="20595"/>
                                <a:pt x="3547" y="20530"/>
                              </a:cubicBezTo>
                              <a:cubicBezTo>
                                <a:pt x="3636" y="20398"/>
                                <a:pt x="3734" y="20206"/>
                                <a:pt x="3877" y="20124"/>
                              </a:cubicBezTo>
                              <a:cubicBezTo>
                                <a:pt x="3910" y="20114"/>
                                <a:pt x="3919" y="20109"/>
                                <a:pt x="3939" y="20122"/>
                              </a:cubicBezTo>
                              <a:cubicBezTo>
                                <a:pt x="3973" y="20189"/>
                                <a:pt x="3988" y="20231"/>
                                <a:pt x="3990" y="20312"/>
                              </a:cubicBezTo>
                              <a:cubicBezTo>
                                <a:pt x="3993" y="20444"/>
                                <a:pt x="3973" y="20585"/>
                                <a:pt x="3950" y="20715"/>
                              </a:cubicBezTo>
                              <a:cubicBezTo>
                                <a:pt x="3933" y="20813"/>
                                <a:pt x="3900" y="20947"/>
                                <a:pt x="3946" y="21044"/>
                              </a:cubicBezTo>
                              <a:cubicBezTo>
                                <a:pt x="3973" y="21073"/>
                                <a:pt x="3984" y="21083"/>
                                <a:pt x="4016" y="21068"/>
                              </a:cubicBezTo>
                            </a:path>
                            <a:path w="4244" h="1785">
                              <a:moveTo>
                                <a:pt x="4627" y="20642"/>
                              </a:moveTo>
                              <a:cubicBezTo>
                                <a:pt x="4572" y="20638"/>
                                <a:pt x="4540" y="20661"/>
                                <a:pt x="4504" y="20706"/>
                              </a:cubicBezTo>
                              <a:cubicBezTo>
                                <a:pt x="4458" y="20764"/>
                                <a:pt x="4423" y="20836"/>
                                <a:pt x="4407" y="20909"/>
                              </a:cubicBezTo>
                              <a:cubicBezTo>
                                <a:pt x="4398" y="20951"/>
                                <a:pt x="4387" y="21030"/>
                                <a:pt x="4444" y="21048"/>
                              </a:cubicBezTo>
                              <a:cubicBezTo>
                                <a:pt x="4504" y="21066"/>
                                <a:pt x="4581" y="20997"/>
                                <a:pt x="4621" y="20964"/>
                              </a:cubicBezTo>
                              <a:cubicBezTo>
                                <a:pt x="4685" y="20911"/>
                                <a:pt x="4741" y="20850"/>
                                <a:pt x="4795" y="20788"/>
                              </a:cubicBezTo>
                              <a:cubicBezTo>
                                <a:pt x="4824" y="20755"/>
                                <a:pt x="4823" y="20745"/>
                                <a:pt x="4861" y="20744"/>
                              </a:cubicBezTo>
                              <a:cubicBezTo>
                                <a:pt x="4873" y="20794"/>
                                <a:pt x="4874" y="20848"/>
                                <a:pt x="4874" y="20900"/>
                              </a:cubicBezTo>
                              <a:cubicBezTo>
                                <a:pt x="4874" y="20979"/>
                                <a:pt x="4869" y="21060"/>
                                <a:pt x="4874" y="21139"/>
                              </a:cubicBezTo>
                              <a:cubicBezTo>
                                <a:pt x="4880" y="21178"/>
                                <a:pt x="4880" y="21190"/>
                                <a:pt x="4907" y="21200"/>
                              </a:cubicBezTo>
                            </a:path>
                            <a:path w="4244" h="1785">
                              <a:moveTo>
                                <a:pt x="5298" y="19800"/>
                              </a:moveTo>
                              <a:cubicBezTo>
                                <a:pt x="5301" y="19754"/>
                                <a:pt x="5301" y="19744"/>
                                <a:pt x="5307" y="19716"/>
                              </a:cubicBezTo>
                              <a:cubicBezTo>
                                <a:pt x="5291" y="19846"/>
                                <a:pt x="5323" y="19975"/>
                                <a:pt x="5335" y="20106"/>
                              </a:cubicBezTo>
                              <a:cubicBezTo>
                                <a:pt x="5359" y="20359"/>
                                <a:pt x="5372" y="20616"/>
                                <a:pt x="5368" y="20870"/>
                              </a:cubicBezTo>
                              <a:cubicBezTo>
                                <a:pt x="5366" y="21000"/>
                                <a:pt x="5359" y="21125"/>
                                <a:pt x="5346" y="21253"/>
                              </a:cubicBezTo>
                            </a:path>
                            <a:path w="4244" h="1785">
                              <a:moveTo>
                                <a:pt x="5463" y="20755"/>
                              </a:moveTo>
                              <a:cubicBezTo>
                                <a:pt x="5506" y="20719"/>
                                <a:pt x="5532" y="20715"/>
                                <a:pt x="5582" y="20691"/>
                              </a:cubicBezTo>
                              <a:cubicBezTo>
                                <a:pt x="5656" y="20656"/>
                                <a:pt x="5737" y="20622"/>
                                <a:pt x="5820" y="20609"/>
                              </a:cubicBezTo>
                              <a:cubicBezTo>
                                <a:pt x="5894" y="20597"/>
                                <a:pt x="5973" y="20598"/>
                                <a:pt x="6045" y="20612"/>
                              </a:cubicBezTo>
                            </a:path>
                            <a:path w="4244" h="1785">
                              <a:moveTo>
                                <a:pt x="5520" y="20799"/>
                              </a:moveTo>
                              <a:cubicBezTo>
                                <a:pt x="5518" y="20856"/>
                                <a:pt x="5545" y="20905"/>
                                <a:pt x="5573" y="20956"/>
                              </a:cubicBezTo>
                              <a:cubicBezTo>
                                <a:pt x="5628" y="21055"/>
                                <a:pt x="5683" y="21153"/>
                                <a:pt x="5750" y="21244"/>
                              </a:cubicBezTo>
                              <a:cubicBezTo>
                                <a:pt x="5799" y="21310"/>
                                <a:pt x="5866" y="21383"/>
                                <a:pt x="5940" y="21421"/>
                              </a:cubicBezTo>
                              <a:cubicBezTo>
                                <a:pt x="5952" y="21425"/>
                                <a:pt x="5963" y="21430"/>
                                <a:pt x="5975" y="21434"/>
                              </a:cubicBezTo>
                            </a:path>
                            <a:path w="4244" h="1785">
                              <a:moveTo>
                                <a:pt x="6202" y="21068"/>
                              </a:moveTo>
                              <a:cubicBezTo>
                                <a:pt x="6243" y="21077"/>
                                <a:pt x="6293" y="21094"/>
                                <a:pt x="6334" y="21099"/>
                              </a:cubicBezTo>
                              <a:cubicBezTo>
                                <a:pt x="6391" y="21106"/>
                                <a:pt x="6453" y="21104"/>
                                <a:pt x="6509" y="21088"/>
                              </a:cubicBezTo>
                              <a:cubicBezTo>
                                <a:pt x="6562" y="21073"/>
                                <a:pt x="6619" y="21053"/>
                                <a:pt x="6656" y="21011"/>
                              </a:cubicBezTo>
                              <a:cubicBezTo>
                                <a:pt x="6682" y="20982"/>
                                <a:pt x="6695" y="20937"/>
                                <a:pt x="6670" y="20903"/>
                              </a:cubicBezTo>
                              <a:cubicBezTo>
                                <a:pt x="6620" y="20834"/>
                                <a:pt x="6498" y="20845"/>
                                <a:pt x="6431" y="20872"/>
                              </a:cubicBezTo>
                              <a:cubicBezTo>
                                <a:pt x="6356" y="20903"/>
                                <a:pt x="6306" y="20960"/>
                                <a:pt x="6281" y="21037"/>
                              </a:cubicBezTo>
                              <a:cubicBezTo>
                                <a:pt x="6245" y="21148"/>
                                <a:pt x="6243" y="21301"/>
                                <a:pt x="6323" y="21394"/>
                              </a:cubicBezTo>
                              <a:cubicBezTo>
                                <a:pt x="6422" y="21509"/>
                                <a:pt x="6584" y="21503"/>
                                <a:pt x="6718" y="21487"/>
                              </a:cubicBezTo>
                              <a:cubicBezTo>
                                <a:pt x="6903" y="21456"/>
                                <a:pt x="6971" y="21444"/>
                                <a:pt x="7093" y="214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50,19716" coordsize="4244,1785" path="m2850,21031c2861,21018,2893,20982,2914,20942c2962,20849,3006,20754,3044,20656c3097,20521,3144,20383,3196,20248c3231,20158,3267,20069,3306,19981c3344,20058,3350,20130,3359,20217c3372,20335,3382,20454,3390,20572c3393,20620,3401,20664,3408,20709c3459,20655,3503,20595,3547,20530c3636,20398,3734,20206,3877,20124c3910,20114,3919,20109,3939,20122c3973,20189,3988,20231,3990,20312c3993,20444,3973,20585,3950,20715c3933,20813,3900,20947,3946,21044c3973,21073,3984,21083,4016,21068em4627,20642c4572,20638,4540,20661,4504,20706c4458,20764,4423,20836,4407,20909c4398,20951,4387,21030,4444,21048c4504,21066,4581,20997,4621,20964c4685,20911,4741,20850,4795,20788c4824,20755,4823,20745,4861,20744c4873,20794,4874,20848,4874,20900c4874,20979,4869,21060,4874,21139c4880,21178,4880,21190,4907,21200em5298,19800c5301,19754,5301,19744,5307,19716c5291,19846,5323,19975,5335,20106c5359,20359,5372,20616,5368,20870c5366,21000,5359,21125,5346,21253em5463,20755c5506,20719,5532,20715,5582,20691c5656,20656,5737,20622,5820,20609c5894,20597,5973,20598,6045,20612em5520,20799c5518,20856,5545,20905,5573,20956c5628,21055,5683,21153,5750,21244c5799,21310,5866,21383,5940,21421c5952,21425,5963,21430,5975,21434em6202,21068c6243,21077,6293,21094,6334,21099c6391,21106,6453,21104,6509,21088c6562,21073,6619,21053,6656,21011c6682,20982,6695,20937,6670,20903c6620,20834,6498,20845,6431,20872c6356,20903,6306,20960,6281,21037c6245,21148,6243,21301,6323,21394c6422,21509,6584,21503,6718,21487c6903,21456,6971,21444,7093,21403e" stroked="t" o:allowincell="f" style="position:absolute;margin-left:8.8pt;margin-top:486.9pt;width:120.25pt;height:50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1365</wp:posOffset>
                </wp:positionH>
                <wp:positionV relativeFrom="paragraph">
                  <wp:posOffset>6261100</wp:posOffset>
                </wp:positionV>
                <wp:extent cx="1429385" cy="619760"/>
                <wp:effectExtent l="8255" t="10160" r="76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1" h="1721">
                              <a:moveTo>
                                <a:pt x="9078" y="20373"/>
                              </a:moveTo>
                              <a:cubicBezTo>
                                <a:pt x="8958" y="20219"/>
                                <a:pt x="8808" y="20034"/>
                                <a:pt x="8624" y="19954"/>
                              </a:cubicBezTo>
                              <a:cubicBezTo>
                                <a:pt x="8561" y="19927"/>
                                <a:pt x="8485" y="19918"/>
                                <a:pt x="8425" y="19959"/>
                              </a:cubicBezTo>
                              <a:cubicBezTo>
                                <a:pt x="8339" y="20017"/>
                                <a:pt x="8331" y="20127"/>
                                <a:pt x="8330" y="20221"/>
                              </a:cubicBezTo>
                              <a:cubicBezTo>
                                <a:pt x="8329" y="20397"/>
                                <a:pt x="8369" y="20569"/>
                                <a:pt x="8408" y="20739"/>
                              </a:cubicBezTo>
                              <a:cubicBezTo>
                                <a:pt x="8468" y="21002"/>
                                <a:pt x="8530" y="21260"/>
                                <a:pt x="8571" y="21525"/>
                              </a:cubicBezTo>
                              <a:cubicBezTo>
                                <a:pt x="8583" y="21604"/>
                                <a:pt x="8613" y="21668"/>
                                <a:pt x="8518" y="21630"/>
                              </a:cubicBezTo>
                            </a:path>
                            <a:path w="3971" h="1721">
                              <a:moveTo>
                                <a:pt x="8189" y="21218"/>
                              </a:moveTo>
                              <a:cubicBezTo>
                                <a:pt x="8204" y="21173"/>
                                <a:pt x="8209" y="21177"/>
                                <a:pt x="8282" y="21178"/>
                              </a:cubicBezTo>
                              <a:cubicBezTo>
                                <a:pt x="8383" y="21180"/>
                                <a:pt x="8483" y="21190"/>
                                <a:pt x="8582" y="21211"/>
                              </a:cubicBezTo>
                              <a:cubicBezTo>
                                <a:pt x="8681" y="21232"/>
                                <a:pt x="8775" y="21259"/>
                                <a:pt x="8862" y="21311"/>
                              </a:cubicBezTo>
                              <a:cubicBezTo>
                                <a:pt x="8898" y="21332"/>
                                <a:pt x="8922" y="21358"/>
                                <a:pt x="8950" y="21388"/>
                              </a:cubicBezTo>
                              <a:cubicBezTo>
                                <a:pt x="8938" y="21324"/>
                                <a:pt x="8929" y="21262"/>
                                <a:pt x="8932" y="21196"/>
                              </a:cubicBezTo>
                              <a:cubicBezTo>
                                <a:pt x="8936" y="21109"/>
                                <a:pt x="8952" y="21020"/>
                                <a:pt x="8999" y="20947"/>
                              </a:cubicBezTo>
                              <a:cubicBezTo>
                                <a:pt x="9032" y="20896"/>
                                <a:pt x="9082" y="20886"/>
                                <a:pt x="9135" y="20914"/>
                              </a:cubicBezTo>
                              <a:cubicBezTo>
                                <a:pt x="9175" y="20935"/>
                                <a:pt x="9209" y="20968"/>
                                <a:pt x="9243" y="20997"/>
                              </a:cubicBezTo>
                            </a:path>
                            <a:path w="3971" h="1721">
                              <a:moveTo>
                                <a:pt x="9374" y="21044"/>
                              </a:moveTo>
                              <a:cubicBezTo>
                                <a:pt x="9430" y="21043"/>
                                <a:pt x="9422" y="21067"/>
                                <a:pt x="9431" y="21121"/>
                              </a:cubicBezTo>
                              <a:cubicBezTo>
                                <a:pt x="9443" y="21193"/>
                                <a:pt x="9444" y="21265"/>
                                <a:pt x="9453" y="21337"/>
                              </a:cubicBezTo>
                              <a:cubicBezTo>
                                <a:pt x="9459" y="21386"/>
                                <a:pt x="9463" y="21427"/>
                                <a:pt x="9475" y="21474"/>
                              </a:cubicBezTo>
                            </a:path>
                            <a:path w="3971" h="1721">
                              <a:moveTo>
                                <a:pt x="9689" y="21169"/>
                              </a:moveTo>
                              <a:cubicBezTo>
                                <a:pt x="9738" y="21155"/>
                                <a:pt x="9784" y="21141"/>
                                <a:pt x="9834" y="21139"/>
                              </a:cubicBezTo>
                              <a:cubicBezTo>
                                <a:pt x="9892" y="21136"/>
                                <a:pt x="9944" y="21128"/>
                                <a:pt x="10000" y="21108"/>
                              </a:cubicBezTo>
                              <a:cubicBezTo>
                                <a:pt x="10049" y="21090"/>
                                <a:pt x="10093" y="21063"/>
                                <a:pt x="10104" y="21008"/>
                              </a:cubicBezTo>
                              <a:cubicBezTo>
                                <a:pt x="10112" y="20967"/>
                                <a:pt x="10104" y="20923"/>
                                <a:pt x="10059" y="20909"/>
                              </a:cubicBezTo>
                              <a:cubicBezTo>
                                <a:pt x="10013" y="20895"/>
                                <a:pt x="9952" y="20959"/>
                                <a:pt x="9929" y="20989"/>
                              </a:cubicBezTo>
                              <a:cubicBezTo>
                                <a:pt x="9875" y="21061"/>
                                <a:pt x="9837" y="21154"/>
                                <a:pt x="9819" y="21242"/>
                              </a:cubicBezTo>
                              <a:cubicBezTo>
                                <a:pt x="9801" y="21332"/>
                                <a:pt x="9799" y="21432"/>
                                <a:pt x="9843" y="21514"/>
                              </a:cubicBezTo>
                              <a:cubicBezTo>
                                <a:pt x="9883" y="21590"/>
                                <a:pt x="9957" y="21563"/>
                                <a:pt x="10022" y="21547"/>
                              </a:cubicBezTo>
                            </a:path>
                            <a:path w="3971" h="1721">
                              <a:moveTo>
                                <a:pt x="10368" y="21192"/>
                              </a:moveTo>
                              <a:cubicBezTo>
                                <a:pt x="10390" y="21165"/>
                                <a:pt x="10397" y="21159"/>
                                <a:pt x="10401" y="21136"/>
                              </a:cubicBezTo>
                              <a:cubicBezTo>
                                <a:pt x="10403" y="21197"/>
                                <a:pt x="10389" y="21241"/>
                                <a:pt x="10384" y="21302"/>
                              </a:cubicBezTo>
                              <a:cubicBezTo>
                                <a:pt x="10384" y="21333"/>
                                <a:pt x="10383" y="21340"/>
                                <a:pt x="10388" y="21359"/>
                              </a:cubicBezTo>
                              <a:cubicBezTo>
                                <a:pt x="10467" y="21344"/>
                                <a:pt x="10507" y="21301"/>
                                <a:pt x="10567" y="21244"/>
                              </a:cubicBezTo>
                              <a:cubicBezTo>
                                <a:pt x="10639" y="21176"/>
                                <a:pt x="10710" y="21108"/>
                                <a:pt x="10785" y="21044"/>
                              </a:cubicBezTo>
                              <a:cubicBezTo>
                                <a:pt x="10816" y="21018"/>
                                <a:pt x="10823" y="21010"/>
                                <a:pt x="10849" y="21004"/>
                              </a:cubicBezTo>
                              <a:cubicBezTo>
                                <a:pt x="10886" y="21057"/>
                                <a:pt x="10859" y="21103"/>
                                <a:pt x="10842" y="21169"/>
                              </a:cubicBezTo>
                              <a:cubicBezTo>
                                <a:pt x="10822" y="21248"/>
                                <a:pt x="10790" y="21335"/>
                                <a:pt x="10794" y="21416"/>
                              </a:cubicBezTo>
                              <a:cubicBezTo>
                                <a:pt x="10797" y="21469"/>
                                <a:pt x="10803" y="21469"/>
                                <a:pt x="10845" y="21480"/>
                              </a:cubicBezTo>
                            </a:path>
                            <a:path w="3971" h="1721">
                              <a:moveTo>
                                <a:pt x="11456" y="20263"/>
                              </a:moveTo>
                              <a:cubicBezTo>
                                <a:pt x="11479" y="20204"/>
                                <a:pt x="11487" y="20188"/>
                                <a:pt x="11491" y="20148"/>
                              </a:cubicBezTo>
                              <a:cubicBezTo>
                                <a:pt x="11469" y="20182"/>
                                <a:pt x="11477" y="20187"/>
                                <a:pt x="11473" y="20228"/>
                              </a:cubicBezTo>
                              <a:cubicBezTo>
                                <a:pt x="11462" y="20337"/>
                                <a:pt x="11458" y="20447"/>
                                <a:pt x="11458" y="20556"/>
                              </a:cubicBezTo>
                              <a:cubicBezTo>
                                <a:pt x="11458" y="20709"/>
                                <a:pt x="11463" y="20864"/>
                                <a:pt x="11469" y="21017"/>
                              </a:cubicBezTo>
                              <a:cubicBezTo>
                                <a:pt x="11475" y="21156"/>
                                <a:pt x="11481" y="21295"/>
                                <a:pt x="11500" y="21432"/>
                              </a:cubicBezTo>
                              <a:cubicBezTo>
                                <a:pt x="11536" y="21358"/>
                                <a:pt x="11532" y="21282"/>
                                <a:pt x="11526" y="21200"/>
                              </a:cubicBezTo>
                              <a:cubicBezTo>
                                <a:pt x="11521" y="21130"/>
                                <a:pt x="11510" y="21047"/>
                                <a:pt x="11451" y="21000"/>
                              </a:cubicBezTo>
                              <a:cubicBezTo>
                                <a:pt x="11393" y="20954"/>
                                <a:pt x="11328" y="21006"/>
                                <a:pt x="11288" y="21048"/>
                              </a:cubicBezTo>
                              <a:cubicBezTo>
                                <a:pt x="11217" y="21124"/>
                                <a:pt x="11176" y="21218"/>
                                <a:pt x="11151" y="21317"/>
                              </a:cubicBezTo>
                              <a:cubicBezTo>
                                <a:pt x="11135" y="21382"/>
                                <a:pt x="11108" y="21505"/>
                                <a:pt x="11153" y="21566"/>
                              </a:cubicBezTo>
                              <a:cubicBezTo>
                                <a:pt x="11212" y="21645"/>
                                <a:pt x="11297" y="21613"/>
                                <a:pt x="11374" y="21593"/>
                              </a:cubicBezTo>
                            </a:path>
                            <a:path w="3971" h="1721">
                              <a:moveTo>
                                <a:pt x="12097" y="20907"/>
                              </a:moveTo>
                              <a:cubicBezTo>
                                <a:pt x="12097" y="20875"/>
                                <a:pt x="12098" y="20865"/>
                                <a:pt x="12078" y="20852"/>
                              </a:cubicBezTo>
                              <a:cubicBezTo>
                                <a:pt x="12027" y="20852"/>
                                <a:pt x="11986" y="20873"/>
                                <a:pt x="11956" y="20922"/>
                              </a:cubicBezTo>
                              <a:cubicBezTo>
                                <a:pt x="11912" y="20995"/>
                                <a:pt x="11935" y="21096"/>
                                <a:pt x="11965" y="21169"/>
                              </a:cubicBezTo>
                              <a:cubicBezTo>
                                <a:pt x="12005" y="21267"/>
                                <a:pt x="12073" y="21344"/>
                                <a:pt x="12126" y="21434"/>
                              </a:cubicBezTo>
                              <a:cubicBezTo>
                                <a:pt x="12150" y="21475"/>
                                <a:pt x="12154" y="21491"/>
                                <a:pt x="12144" y="21533"/>
                              </a:cubicBezTo>
                              <a:cubicBezTo>
                                <a:pt x="12071" y="21547"/>
                                <a:pt x="12009" y="21536"/>
                                <a:pt x="11936" y="21522"/>
                              </a:cubicBezTo>
                              <a:cubicBezTo>
                                <a:pt x="11864" y="21508"/>
                                <a:pt x="11800" y="21490"/>
                                <a:pt x="11731" y="21467"/>
                              </a:cubicBezTo>
                              <a:cubicBezTo>
                                <a:pt x="11710" y="21461"/>
                                <a:pt x="11703" y="21460"/>
                                <a:pt x="11707" y="214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83,19932" coordsize="3971,1721" path="m9078,20373c8958,20219,8808,20034,8624,19954c8561,19927,8485,19918,8425,19959c8339,20017,8331,20127,8330,20221c8329,20397,8369,20569,8408,20739c8468,21002,8530,21260,8571,21525c8583,21604,8613,21668,8518,21630em8189,21218c8204,21173,8209,21177,8282,21178c8383,21180,8483,21190,8582,21211c8681,21232,8775,21259,8862,21311c8898,21332,8922,21358,8950,21388c8938,21324,8929,21262,8932,21196c8936,21109,8952,21020,8999,20947c9032,20896,9082,20886,9135,20914c9175,20935,9209,20968,9243,20997em9374,21044c9430,21043,9422,21067,9431,21121c9443,21193,9444,21265,9453,21337c9459,21386,9463,21427,9475,21474em9689,21169c9738,21155,9784,21141,9834,21139c9892,21136,9944,21128,10000,21108c10049,21090,10093,21063,10104,21008c10112,20967,10104,20923,10059,20909c10013,20895,9952,20959,9929,20989c9875,21061,9837,21154,9819,21242c9801,21332,9799,21432,9843,21514c9883,21590,9957,21563,10022,21547em10368,21192c10390,21165,10397,21159,10401,21136c10403,21197,10389,21241,10384,21302c10384,21333,10383,21340,10388,21359c10467,21344,10507,21301,10567,21244c10639,21176,10710,21108,10785,21044c10816,21018,10823,21010,10849,21004c10886,21057,10859,21103,10842,21169c10822,21248,10790,21335,10794,21416c10797,21469,10803,21469,10845,21480em11456,20263c11479,20204,11487,20188,11491,20148c11469,20182,11477,20187,11473,20228c11462,20337,11458,20447,11458,20556c11458,20709,11463,20864,11469,21017c11475,21156,11481,21295,11500,21432c11536,21358,11532,21282,11526,21200c11521,21130,11510,21047,11451,21000c11393,20954,11328,21006,11288,21048c11217,21124,11176,21218,11151,21317c11135,21382,11108,21505,11153,21566c11212,21645,11297,21613,11374,21593em12097,20907c12097,20875,12098,20865,12078,20852c12027,20852,11986,20873,11956,20922c11912,20995,11935,21096,11965,21169c12005,21267,12073,21344,12126,21434c12150,21475,12154,21491,12144,21533c12071,21547,12009,21536,11936,21522c11864,21508,11800,21490,11731,21467c11710,21461,11703,21460,11707,21441e" stroked="t" o:allowincell="f" style="position:absolute;margin-left:159.95pt;margin-top:493pt;width:112.5pt;height:48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335</wp:posOffset>
                </wp:positionH>
                <wp:positionV relativeFrom="paragraph">
                  <wp:posOffset>6410325</wp:posOffset>
                </wp:positionV>
                <wp:extent cx="1163955" cy="446405"/>
                <wp:effectExtent l="10160" t="10160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3" h="1240">
                              <a:moveTo>
                                <a:pt x="13222" y="21189"/>
                              </a:moveTo>
                              <a:cubicBezTo>
                                <a:pt x="13208" y="21139"/>
                                <a:pt x="13196" y="21115"/>
                                <a:pt x="13160" y="21079"/>
                              </a:cubicBezTo>
                              <a:cubicBezTo>
                                <a:pt x="13178" y="21122"/>
                                <a:pt x="13197" y="21166"/>
                                <a:pt x="13216" y="21209"/>
                              </a:cubicBezTo>
                              <a:cubicBezTo>
                                <a:pt x="13262" y="21314"/>
                                <a:pt x="13298" y="21472"/>
                                <a:pt x="13383" y="21553"/>
                              </a:cubicBezTo>
                              <a:cubicBezTo>
                                <a:pt x="13429" y="21597"/>
                                <a:pt x="13502" y="21588"/>
                                <a:pt x="13560" y="21582"/>
                              </a:cubicBezTo>
                              <a:cubicBezTo>
                                <a:pt x="13647" y="21573"/>
                                <a:pt x="13735" y="21553"/>
                                <a:pt x="13820" y="21531"/>
                              </a:cubicBezTo>
                              <a:cubicBezTo>
                                <a:pt x="13875" y="21517"/>
                                <a:pt x="13951" y="21502"/>
                                <a:pt x="13988" y="21454"/>
                              </a:cubicBezTo>
                              <a:cubicBezTo>
                                <a:pt x="14023" y="21410"/>
                                <a:pt x="14005" y="21340"/>
                                <a:pt x="13988" y="21293"/>
                              </a:cubicBezTo>
                              <a:cubicBezTo>
                                <a:pt x="13960" y="21219"/>
                                <a:pt x="13915" y="21151"/>
                                <a:pt x="13871" y="21086"/>
                              </a:cubicBezTo>
                              <a:cubicBezTo>
                                <a:pt x="13938" y="21085"/>
                                <a:pt x="14007" y="21109"/>
                                <a:pt x="14074" y="21123"/>
                              </a:cubicBezTo>
                            </a:path>
                            <a:path w="3233" h="1240">
                              <a:moveTo>
                                <a:pt x="14601" y="21031"/>
                              </a:moveTo>
                              <a:cubicBezTo>
                                <a:pt x="14627" y="21016"/>
                                <a:pt x="14634" y="21012"/>
                                <a:pt x="14649" y="21000"/>
                              </a:cubicBezTo>
                              <a:cubicBezTo>
                                <a:pt x="14637" y="21047"/>
                                <a:pt x="14629" y="21092"/>
                                <a:pt x="14627" y="21143"/>
                              </a:cubicBezTo>
                              <a:cubicBezTo>
                                <a:pt x="14623" y="21237"/>
                                <a:pt x="14632" y="21326"/>
                                <a:pt x="14640" y="21419"/>
                              </a:cubicBezTo>
                              <a:cubicBezTo>
                                <a:pt x="14643" y="21453"/>
                                <a:pt x="14633" y="21552"/>
                                <a:pt x="14695" y="21540"/>
                              </a:cubicBezTo>
                              <a:cubicBezTo>
                                <a:pt x="14705" y="21535"/>
                                <a:pt x="14716" y="21530"/>
                                <a:pt x="14726" y="21525"/>
                              </a:cubicBezTo>
                            </a:path>
                            <a:path w="3233" h="1240">
                              <a:moveTo>
                                <a:pt x="15170" y="20552"/>
                              </a:moveTo>
                              <a:cubicBezTo>
                                <a:pt x="15197" y="20484"/>
                                <a:pt x="15221" y="20415"/>
                                <a:pt x="15249" y="20347"/>
                              </a:cubicBezTo>
                              <a:cubicBezTo>
                                <a:pt x="15289" y="20385"/>
                                <a:pt x="15295" y="20439"/>
                                <a:pt x="15304" y="20495"/>
                              </a:cubicBezTo>
                              <a:cubicBezTo>
                                <a:pt x="15327" y="20638"/>
                                <a:pt x="15323" y="20783"/>
                                <a:pt x="15317" y="20927"/>
                              </a:cubicBezTo>
                              <a:cubicBezTo>
                                <a:pt x="15310" y="21087"/>
                                <a:pt x="15306" y="21256"/>
                                <a:pt x="15284" y="21414"/>
                              </a:cubicBezTo>
                              <a:cubicBezTo>
                                <a:pt x="15276" y="21469"/>
                                <a:pt x="15260" y="21522"/>
                                <a:pt x="15253" y="21577"/>
                              </a:cubicBezTo>
                            </a:path>
                            <a:path w="3233" h="1240">
                              <a:moveTo>
                                <a:pt x="14960" y="20903"/>
                              </a:moveTo>
                              <a:cubicBezTo>
                                <a:pt x="14973" y="20897"/>
                                <a:pt x="14980" y="20881"/>
                                <a:pt x="15062" y="20894"/>
                              </a:cubicBezTo>
                              <a:cubicBezTo>
                                <a:pt x="15175" y="20912"/>
                                <a:pt x="15287" y="20935"/>
                                <a:pt x="15401" y="20951"/>
                              </a:cubicBezTo>
                              <a:cubicBezTo>
                                <a:pt x="15500" y="20965"/>
                                <a:pt x="15602" y="20971"/>
                                <a:pt x="15697" y="21004"/>
                              </a:cubicBezTo>
                              <a:cubicBezTo>
                                <a:pt x="15767" y="21028"/>
                                <a:pt x="15796" y="21073"/>
                                <a:pt x="15803" y="21145"/>
                              </a:cubicBezTo>
                              <a:cubicBezTo>
                                <a:pt x="15810" y="21225"/>
                                <a:pt x="15791" y="21313"/>
                                <a:pt x="15770" y="21390"/>
                              </a:cubicBezTo>
                              <a:cubicBezTo>
                                <a:pt x="15755" y="21432"/>
                                <a:pt x="15751" y="21444"/>
                                <a:pt x="15745" y="21472"/>
                              </a:cubicBezTo>
                              <a:cubicBezTo>
                                <a:pt x="15795" y="21419"/>
                                <a:pt x="15840" y="21359"/>
                                <a:pt x="15898" y="21315"/>
                              </a:cubicBezTo>
                              <a:cubicBezTo>
                                <a:pt x="15946" y="21278"/>
                                <a:pt x="16015" y="21247"/>
                                <a:pt x="16067" y="21297"/>
                              </a:cubicBezTo>
                              <a:cubicBezTo>
                                <a:pt x="16140" y="21367"/>
                                <a:pt x="16148" y="21490"/>
                                <a:pt x="16264" y="21516"/>
                              </a:cubicBezTo>
                              <a:cubicBezTo>
                                <a:pt x="16326" y="21518"/>
                                <a:pt x="16350" y="21518"/>
                                <a:pt x="16392" y="215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60,20347" coordsize="3233,1240" path="m13222,21189c13208,21139,13196,21115,13160,21079c13178,21122,13197,21166,13216,21209c13262,21314,13298,21472,13383,21553c13429,21597,13502,21588,13560,21582c13647,21573,13735,21553,13820,21531c13875,21517,13951,21502,13988,21454c14023,21410,14005,21340,13988,21293c13960,21219,13915,21151,13871,21086c13938,21085,14007,21109,14074,21123em14601,21031c14627,21016,14634,21012,14649,21000c14637,21047,14629,21092,14627,21143c14623,21237,14632,21326,14640,21419c14643,21453,14633,21552,14695,21540c14705,21535,14716,21530,14726,21525em15170,20552c15197,20484,15221,20415,15249,20347c15289,20385,15295,20439,15304,20495c15327,20638,15323,20783,15317,20927c15310,21087,15306,21256,15284,21414c15276,21469,15260,21522,15253,21577em14960,20903c14973,20897,14980,20881,15062,20894c15175,20912,15287,20935,15401,20951c15500,20965,15602,20971,15697,21004c15767,21028,15796,21073,15803,21145c15810,21225,15791,21313,15770,21390c15755,21432,15751,21444,15745,21472c15795,21419,15840,21359,15898,21315c15946,21278,16015,21247,16067,21297c16140,21367,16148,21490,16264,21516c16326,21518,16350,21518,16392,21511e" stroked="t" o:allowincell="f" style="position:absolute;margin-left:301.05pt;margin-top:504.75pt;width:91.6pt;height:35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0830</wp:posOffset>
                </wp:positionH>
                <wp:positionV relativeFrom="paragraph">
                  <wp:posOffset>6413500</wp:posOffset>
                </wp:positionV>
                <wp:extent cx="1271270" cy="483870"/>
                <wp:effectExtent l="10160" t="9525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2" h="1344">
                              <a:moveTo>
                                <a:pt x="17759" y="21207"/>
                              </a:moveTo>
                              <a:cubicBezTo>
                                <a:pt x="17738" y="21189"/>
                                <a:pt x="17670" y="21109"/>
                                <a:pt x="17638" y="21114"/>
                              </a:cubicBezTo>
                              <a:cubicBezTo>
                                <a:pt x="17578" y="21124"/>
                                <a:pt x="17519" y="21218"/>
                                <a:pt x="17497" y="21267"/>
                              </a:cubicBezTo>
                              <a:cubicBezTo>
                                <a:pt x="17462" y="21344"/>
                                <a:pt x="17435" y="21447"/>
                                <a:pt x="17488" y="21522"/>
                              </a:cubicBezTo>
                              <a:cubicBezTo>
                                <a:pt x="17545" y="21604"/>
                                <a:pt x="17671" y="21589"/>
                                <a:pt x="17752" y="21564"/>
                              </a:cubicBezTo>
                              <a:cubicBezTo>
                                <a:pt x="17849" y="21534"/>
                                <a:pt x="17943" y="21467"/>
                                <a:pt x="17969" y="21364"/>
                              </a:cubicBezTo>
                              <a:cubicBezTo>
                                <a:pt x="17994" y="21268"/>
                                <a:pt x="17939" y="21188"/>
                                <a:pt x="17869" y="21130"/>
                              </a:cubicBezTo>
                              <a:cubicBezTo>
                                <a:pt x="17820" y="21089"/>
                                <a:pt x="17633" y="21053"/>
                                <a:pt x="17697" y="21057"/>
                              </a:cubicBezTo>
                              <a:cubicBezTo>
                                <a:pt x="17747" y="21059"/>
                                <a:pt x="17765" y="21059"/>
                                <a:pt x="17799" y="21050"/>
                              </a:cubicBezTo>
                            </a:path>
                            <a:path w="3532" h="1344">
                              <a:moveTo>
                                <a:pt x="18447" y="20506"/>
                              </a:moveTo>
                              <a:cubicBezTo>
                                <a:pt x="18422" y="20446"/>
                                <a:pt x="18397" y="20404"/>
                                <a:pt x="18354" y="20356"/>
                              </a:cubicBezTo>
                              <a:cubicBezTo>
                                <a:pt x="18396" y="20422"/>
                                <a:pt x="18430" y="20490"/>
                                <a:pt x="18454" y="20565"/>
                              </a:cubicBezTo>
                              <a:cubicBezTo>
                                <a:pt x="18527" y="20793"/>
                                <a:pt x="18545" y="21026"/>
                                <a:pt x="18542" y="21264"/>
                              </a:cubicBezTo>
                              <a:cubicBezTo>
                                <a:pt x="18541" y="21318"/>
                                <a:pt x="18548" y="21482"/>
                                <a:pt x="18507" y="21531"/>
                              </a:cubicBezTo>
                              <a:cubicBezTo>
                                <a:pt x="18479" y="21564"/>
                                <a:pt x="18437" y="21508"/>
                                <a:pt x="18425" y="21498"/>
                              </a:cubicBezTo>
                            </a:path>
                            <a:path w="3532" h="1344">
                              <a:moveTo>
                                <a:pt x="18169" y="20995"/>
                              </a:moveTo>
                              <a:cubicBezTo>
                                <a:pt x="18161" y="20989"/>
                                <a:pt x="18153" y="20984"/>
                                <a:pt x="18145" y="20978"/>
                              </a:cubicBezTo>
                              <a:cubicBezTo>
                                <a:pt x="18182" y="21036"/>
                                <a:pt x="18193" y="21040"/>
                                <a:pt x="18277" y="21050"/>
                              </a:cubicBezTo>
                              <a:cubicBezTo>
                                <a:pt x="18382" y="21063"/>
                                <a:pt x="18485" y="21044"/>
                                <a:pt x="18584" y="21006"/>
                              </a:cubicBezTo>
                              <a:cubicBezTo>
                                <a:pt x="18667" y="20974"/>
                                <a:pt x="18742" y="20925"/>
                                <a:pt x="18811" y="20870"/>
                              </a:cubicBezTo>
                              <a:cubicBezTo>
                                <a:pt x="18847" y="20842"/>
                                <a:pt x="18876" y="20805"/>
                                <a:pt x="18912" y="20850"/>
                              </a:cubicBezTo>
                              <a:cubicBezTo>
                                <a:pt x="18953" y="20902"/>
                                <a:pt x="18939" y="21026"/>
                                <a:pt x="18939" y="21086"/>
                              </a:cubicBezTo>
                              <a:cubicBezTo>
                                <a:pt x="18939" y="21192"/>
                                <a:pt x="18928" y="21298"/>
                                <a:pt x="18915" y="21403"/>
                              </a:cubicBezTo>
                              <a:cubicBezTo>
                                <a:pt x="18910" y="21446"/>
                                <a:pt x="18903" y="21486"/>
                                <a:pt x="18901" y="21529"/>
                              </a:cubicBezTo>
                              <a:cubicBezTo>
                                <a:pt x="18949" y="21497"/>
                                <a:pt x="18982" y="21456"/>
                                <a:pt x="19027" y="21419"/>
                              </a:cubicBezTo>
                              <a:cubicBezTo>
                                <a:pt x="19063" y="21390"/>
                                <a:pt x="19105" y="21361"/>
                                <a:pt x="19151" y="21383"/>
                              </a:cubicBezTo>
                              <a:cubicBezTo>
                                <a:pt x="19189" y="21401"/>
                                <a:pt x="19184" y="21474"/>
                                <a:pt x="19188" y="21505"/>
                              </a:cubicBezTo>
                              <a:cubicBezTo>
                                <a:pt x="19192" y="21537"/>
                                <a:pt x="19197" y="21568"/>
                                <a:pt x="19199" y="21600"/>
                              </a:cubicBezTo>
                            </a:path>
                            <a:path w="3532" h="1344">
                              <a:moveTo>
                                <a:pt x="19391" y="21375"/>
                              </a:moveTo>
                              <a:cubicBezTo>
                                <a:pt x="19442" y="21364"/>
                                <a:pt x="19473" y="21359"/>
                                <a:pt x="19526" y="21359"/>
                              </a:cubicBezTo>
                              <a:cubicBezTo>
                                <a:pt x="19581" y="21359"/>
                                <a:pt x="19635" y="21360"/>
                                <a:pt x="19691" y="21364"/>
                              </a:cubicBezTo>
                              <a:cubicBezTo>
                                <a:pt x="19730" y="21366"/>
                                <a:pt x="19796" y="21382"/>
                                <a:pt x="19834" y="21366"/>
                              </a:cubicBezTo>
                              <a:cubicBezTo>
                                <a:pt x="19878" y="21347"/>
                                <a:pt x="19897" y="21319"/>
                                <a:pt x="19892" y="21271"/>
                              </a:cubicBezTo>
                              <a:cubicBezTo>
                                <a:pt x="19886" y="21219"/>
                                <a:pt x="19863" y="21207"/>
                                <a:pt x="19819" y="21192"/>
                              </a:cubicBezTo>
                              <a:cubicBezTo>
                                <a:pt x="19747" y="21168"/>
                                <a:pt x="19652" y="21281"/>
                                <a:pt x="19618" y="21328"/>
                              </a:cubicBezTo>
                              <a:cubicBezTo>
                                <a:pt x="19584" y="21376"/>
                                <a:pt x="19556" y="21439"/>
                                <a:pt x="19576" y="21498"/>
                              </a:cubicBezTo>
                              <a:cubicBezTo>
                                <a:pt x="19596" y="21557"/>
                                <a:pt x="19691" y="21548"/>
                                <a:pt x="19735" y="21547"/>
                              </a:cubicBezTo>
                              <a:cubicBezTo>
                                <a:pt x="19807" y="21545"/>
                                <a:pt x="19878" y="21528"/>
                                <a:pt x="19949" y="21520"/>
                              </a:cubicBezTo>
                              <a:cubicBezTo>
                                <a:pt x="20060" y="21507"/>
                                <a:pt x="20197" y="21547"/>
                                <a:pt x="20225" y="21672"/>
                              </a:cubicBezTo>
                              <a:cubicBezTo>
                                <a:pt x="20224" y="21681"/>
                                <a:pt x="20224" y="21690"/>
                                <a:pt x="20223" y="21699"/>
                              </a:cubicBezTo>
                              <a:cubicBezTo>
                                <a:pt x="20191" y="21627"/>
                                <a:pt x="20188" y="21563"/>
                                <a:pt x="20183" y="21483"/>
                              </a:cubicBezTo>
                              <a:cubicBezTo>
                                <a:pt x="20177" y="21389"/>
                                <a:pt x="20173" y="21295"/>
                                <a:pt x="20172" y="21200"/>
                              </a:cubicBezTo>
                              <a:cubicBezTo>
                                <a:pt x="20172" y="21163"/>
                                <a:pt x="20171" y="21154"/>
                                <a:pt x="20176" y="21132"/>
                              </a:cubicBezTo>
                              <a:cubicBezTo>
                                <a:pt x="20213" y="21147"/>
                                <a:pt x="20260" y="21173"/>
                                <a:pt x="20302" y="21178"/>
                              </a:cubicBezTo>
                              <a:cubicBezTo>
                                <a:pt x="20420" y="21193"/>
                                <a:pt x="20520" y="21159"/>
                                <a:pt x="20633" y="21128"/>
                              </a:cubicBezTo>
                              <a:cubicBezTo>
                                <a:pt x="20757" y="21094"/>
                                <a:pt x="20871" y="21048"/>
                                <a:pt x="20990" y="210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59,20356" coordsize="3532,1344" path="m17759,21207c17738,21189,17670,21109,17638,21114c17578,21124,17519,21218,17497,21267c17462,21344,17435,21447,17488,21522c17545,21604,17671,21589,17752,21564c17849,21534,17943,21467,17969,21364c17994,21268,17939,21188,17869,21130c17820,21089,17633,21053,17697,21057c17747,21059,17765,21059,17799,21050em18447,20506c18422,20446,18397,20404,18354,20356c18396,20422,18430,20490,18454,20565c18527,20793,18545,21026,18542,21264c18541,21318,18548,21482,18507,21531c18479,21564,18437,21508,18425,21498em18169,20995c18161,20989,18153,20984,18145,20978c18182,21036,18193,21040,18277,21050c18382,21063,18485,21044,18584,21006c18667,20974,18742,20925,18811,20870c18847,20842,18876,20805,18912,20850c18953,20902,18939,21026,18939,21086c18939,21192,18928,21298,18915,21403c18910,21446,18903,21486,18901,21529c18949,21497,18982,21456,19027,21419c19063,21390,19105,21361,19151,21383c19189,21401,19184,21474,19188,21505c19192,21537,19197,21568,19199,21600em19391,21375c19442,21364,19473,21359,19526,21359c19581,21359,19635,21360,19691,21364c19730,21366,19796,21382,19834,21366c19878,21347,19897,21319,19892,21271c19886,21219,19863,21207,19819,21192c19747,21168,19652,21281,19618,21328c19584,21376,19556,21439,19576,21498c19596,21557,19691,21548,19735,21547c19807,21545,19878,21528,19949,21520c20060,21507,20197,21547,20225,21672c20224,21681,20224,21690,20223,21699c20191,21627,20188,21563,20183,21483c20177,21389,20173,21295,20172,21200c20172,21163,20171,21154,20176,21132c20213,21147,20260,21173,20302,21178c20420,21193,20520,21159,20633,21128c20757,21094,20871,21048,20990,21000e" stroked="t" o:allowincell="f" style="position:absolute;margin-left:422.9pt;margin-top:505pt;width:100.05pt;height:38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</wp:posOffset>
                </wp:positionH>
                <wp:positionV relativeFrom="paragraph">
                  <wp:posOffset>6953250</wp:posOffset>
                </wp:positionV>
                <wp:extent cx="1299845" cy="876935"/>
                <wp:effectExtent l="10795" t="10160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87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1" h="2436">
                              <a:moveTo>
                                <a:pt x="3507" y="21981"/>
                              </a:moveTo>
                              <a:cubicBezTo>
                                <a:pt x="3521" y="21937"/>
                                <a:pt x="3520" y="21880"/>
                                <a:pt x="3564" y="21855"/>
                              </a:cubicBezTo>
                              <a:cubicBezTo>
                                <a:pt x="3571" y="21858"/>
                                <a:pt x="3577" y="21861"/>
                                <a:pt x="3584" y="21864"/>
                              </a:cubicBezTo>
                              <a:cubicBezTo>
                                <a:pt x="3614" y="21951"/>
                                <a:pt x="3638" y="22039"/>
                                <a:pt x="3659" y="22129"/>
                              </a:cubicBezTo>
                              <a:cubicBezTo>
                                <a:pt x="3694" y="22283"/>
                                <a:pt x="3717" y="22439"/>
                                <a:pt x="3734" y="22596"/>
                              </a:cubicBezTo>
                              <a:cubicBezTo>
                                <a:pt x="3748" y="22724"/>
                                <a:pt x="3758" y="22850"/>
                                <a:pt x="3758" y="22978"/>
                              </a:cubicBezTo>
                              <a:cubicBezTo>
                                <a:pt x="3747" y="22918"/>
                                <a:pt x="3737" y="22858"/>
                                <a:pt x="3719" y="22799"/>
                              </a:cubicBezTo>
                              <a:cubicBezTo>
                                <a:pt x="3690" y="22704"/>
                                <a:pt x="3634" y="22545"/>
                                <a:pt x="3516" y="22530"/>
                              </a:cubicBezTo>
                              <a:cubicBezTo>
                                <a:pt x="3392" y="22514"/>
                                <a:pt x="3268" y="22658"/>
                                <a:pt x="3220" y="22755"/>
                              </a:cubicBezTo>
                              <a:cubicBezTo>
                                <a:pt x="3181" y="22834"/>
                                <a:pt x="3162" y="22942"/>
                                <a:pt x="3211" y="23022"/>
                              </a:cubicBezTo>
                              <a:cubicBezTo>
                                <a:pt x="3270" y="23118"/>
                                <a:pt x="3402" y="23137"/>
                                <a:pt x="3505" y="23132"/>
                              </a:cubicBezTo>
                              <a:cubicBezTo>
                                <a:pt x="3614" y="23114"/>
                                <a:pt x="3653" y="23108"/>
                                <a:pt x="3725" y="23086"/>
                              </a:cubicBezTo>
                            </a:path>
                            <a:path w="3611" h="2436">
                              <a:moveTo>
                                <a:pt x="4199" y="22751"/>
                              </a:moveTo>
                              <a:cubicBezTo>
                                <a:pt x="4219" y="22723"/>
                                <a:pt x="4227" y="22716"/>
                                <a:pt x="4217" y="22693"/>
                              </a:cubicBezTo>
                              <a:cubicBezTo>
                                <a:pt x="4165" y="22715"/>
                                <a:pt x="4126" y="22738"/>
                                <a:pt x="4098" y="22790"/>
                              </a:cubicBezTo>
                              <a:cubicBezTo>
                                <a:pt x="4072" y="22837"/>
                                <a:pt x="4049" y="22910"/>
                                <a:pt x="4074" y="22962"/>
                              </a:cubicBezTo>
                              <a:cubicBezTo>
                                <a:pt x="4099" y="23013"/>
                                <a:pt x="4171" y="23010"/>
                                <a:pt x="4217" y="22993"/>
                              </a:cubicBezTo>
                              <a:cubicBezTo>
                                <a:pt x="4304" y="22961"/>
                                <a:pt x="4360" y="22866"/>
                                <a:pt x="4356" y="22775"/>
                              </a:cubicBezTo>
                              <a:cubicBezTo>
                                <a:pt x="4352" y="22697"/>
                                <a:pt x="4308" y="22621"/>
                                <a:pt x="4259" y="22565"/>
                              </a:cubicBezTo>
                              <a:cubicBezTo>
                                <a:pt x="4290" y="22595"/>
                                <a:pt x="4321" y="22616"/>
                                <a:pt x="4356" y="22643"/>
                              </a:cubicBezTo>
                            </a:path>
                            <a:path w="3611" h="2436">
                              <a:moveTo>
                                <a:pt x="5159" y="22793"/>
                              </a:moveTo>
                              <a:cubicBezTo>
                                <a:pt x="5101" y="22764"/>
                                <a:pt x="5035" y="22736"/>
                                <a:pt x="4967" y="22751"/>
                              </a:cubicBezTo>
                              <a:cubicBezTo>
                                <a:pt x="4888" y="22769"/>
                                <a:pt x="4811" y="22815"/>
                                <a:pt x="4755" y="22874"/>
                              </a:cubicBezTo>
                              <a:cubicBezTo>
                                <a:pt x="4707" y="22925"/>
                                <a:pt x="4685" y="22969"/>
                                <a:pt x="4693" y="23035"/>
                              </a:cubicBezTo>
                              <a:cubicBezTo>
                                <a:pt x="4751" y="23053"/>
                                <a:pt x="4768" y="23059"/>
                                <a:pt x="4835" y="23037"/>
                              </a:cubicBezTo>
                              <a:cubicBezTo>
                                <a:pt x="4877" y="23023"/>
                                <a:pt x="4958" y="22979"/>
                                <a:pt x="5002" y="23009"/>
                              </a:cubicBezTo>
                              <a:cubicBezTo>
                                <a:pt x="5081" y="23062"/>
                                <a:pt x="5085" y="23265"/>
                                <a:pt x="5097" y="23344"/>
                              </a:cubicBezTo>
                              <a:cubicBezTo>
                                <a:pt x="5122" y="23509"/>
                                <a:pt x="5147" y="23673"/>
                                <a:pt x="5170" y="23838"/>
                              </a:cubicBezTo>
                              <a:cubicBezTo>
                                <a:pt x="5187" y="23961"/>
                                <a:pt x="5220" y="24107"/>
                                <a:pt x="5192" y="24231"/>
                              </a:cubicBezTo>
                              <a:cubicBezTo>
                                <a:pt x="5174" y="24267"/>
                                <a:pt x="5172" y="24278"/>
                                <a:pt x="5148" y="24290"/>
                              </a:cubicBezTo>
                              <a:cubicBezTo>
                                <a:pt x="5064" y="24240"/>
                                <a:pt x="5013" y="24171"/>
                                <a:pt x="4958" y="24089"/>
                              </a:cubicBezTo>
                              <a:cubicBezTo>
                                <a:pt x="4888" y="23984"/>
                                <a:pt x="4722" y="23776"/>
                                <a:pt x="4742" y="23637"/>
                              </a:cubicBezTo>
                              <a:cubicBezTo>
                                <a:pt x="4753" y="23560"/>
                                <a:pt x="4855" y="23543"/>
                                <a:pt x="4912" y="23527"/>
                              </a:cubicBezTo>
                              <a:cubicBezTo>
                                <a:pt x="4999" y="23502"/>
                                <a:pt x="5030" y="23494"/>
                                <a:pt x="5090" y="23483"/>
                              </a:cubicBezTo>
                            </a:path>
                            <a:path w="3611" h="2436">
                              <a:moveTo>
                                <a:pt x="5946" y="22962"/>
                              </a:moveTo>
                              <a:cubicBezTo>
                                <a:pt x="5958" y="22905"/>
                                <a:pt x="5975" y="22847"/>
                                <a:pt x="5920" y="22804"/>
                              </a:cubicBezTo>
                              <a:cubicBezTo>
                                <a:pt x="5865" y="22761"/>
                                <a:pt x="5793" y="22748"/>
                                <a:pt x="5726" y="22762"/>
                              </a:cubicBezTo>
                              <a:cubicBezTo>
                                <a:pt x="5661" y="22776"/>
                                <a:pt x="5611" y="22831"/>
                                <a:pt x="5626" y="22901"/>
                              </a:cubicBezTo>
                              <a:cubicBezTo>
                                <a:pt x="5648" y="23006"/>
                                <a:pt x="5749" y="23095"/>
                                <a:pt x="5825" y="23161"/>
                              </a:cubicBezTo>
                              <a:cubicBezTo>
                                <a:pt x="5911" y="23236"/>
                                <a:pt x="6016" y="23291"/>
                                <a:pt x="6098" y="23370"/>
                              </a:cubicBezTo>
                              <a:cubicBezTo>
                                <a:pt x="6121" y="23399"/>
                                <a:pt x="6128" y="23403"/>
                                <a:pt x="6131" y="23426"/>
                              </a:cubicBezTo>
                              <a:cubicBezTo>
                                <a:pt x="6069" y="23459"/>
                                <a:pt x="6014" y="23453"/>
                                <a:pt x="5944" y="23450"/>
                              </a:cubicBezTo>
                              <a:cubicBezTo>
                                <a:pt x="5879" y="23447"/>
                                <a:pt x="5768" y="23411"/>
                                <a:pt x="5706" y="23426"/>
                              </a:cubicBezTo>
                              <a:cubicBezTo>
                                <a:pt x="5649" y="23440"/>
                                <a:pt x="5750" y="23485"/>
                                <a:pt x="5759" y="23490"/>
                              </a:cubicBezTo>
                            </a:path>
                            <a:path w="3611" h="2436">
                              <a:moveTo>
                                <a:pt x="6793" y="23507"/>
                              </a:moveTo>
                              <a:cubicBezTo>
                                <a:pt x="6787" y="23493"/>
                                <a:pt x="6726" y="23427"/>
                                <a:pt x="6729" y="23421"/>
                              </a:cubicBezTo>
                              <a:cubicBezTo>
                                <a:pt x="6739" y="23411"/>
                                <a:pt x="6750" y="23400"/>
                                <a:pt x="6760" y="233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83,21855" coordsize="3611,2436" path="m3507,21981c3521,21937,3520,21880,3564,21855c3571,21858,3577,21861,3584,21864c3614,21951,3638,22039,3659,22129c3694,22283,3717,22439,3734,22596c3748,22724,3758,22850,3758,22978c3747,22918,3737,22858,3719,22799c3690,22704,3634,22545,3516,22530c3392,22514,3268,22658,3220,22755c3181,22834,3162,22942,3211,23022c3270,23118,3402,23137,3505,23132c3614,23114,3653,23108,3725,23086em4199,22751c4219,22723,4227,22716,4217,22693c4165,22715,4126,22738,4098,22790c4072,22837,4049,22910,4074,22962c4099,23013,4171,23010,4217,22993c4304,22961,4360,22866,4356,22775c4352,22697,4308,22621,4259,22565c4290,22595,4321,22616,4356,22643em5159,22793c5101,22764,5035,22736,4967,22751c4888,22769,4811,22815,4755,22874c4707,22925,4685,22969,4693,23035c4751,23053,4768,23059,4835,23037c4877,23023,4958,22979,5002,23009c5081,23062,5085,23265,5097,23344c5122,23509,5147,23673,5170,23838c5187,23961,5220,24107,5192,24231c5174,24267,5172,24278,5148,24290c5064,24240,5013,24171,4958,24089c4888,23984,4722,23776,4742,23637c4753,23560,4855,23543,4912,23527c4999,23502,5030,23494,5090,23483em5946,22962c5958,22905,5975,22847,5920,22804c5865,22761,5793,22748,5726,22762c5661,22776,5611,22831,5626,22901c5648,23006,5749,23095,5825,23161c5911,23236,6016,23291,6098,23370c6121,23399,6128,23403,6131,23426c6069,23459,6014,23453,5944,23450c5879,23447,5768,23411,5706,23426c5649,23440,5750,23485,5759,23490em6793,23507c6787,23493,6726,23427,6729,23421c6739,23411,6750,23400,6760,23390e" stroked="t" o:allowincell="f" style="position:absolute;margin-left:18.25pt;margin-top:547.5pt;width:102.3pt;height:6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8320</wp:posOffset>
                </wp:positionH>
                <wp:positionV relativeFrom="paragraph">
                  <wp:posOffset>8363585</wp:posOffset>
                </wp:positionV>
                <wp:extent cx="196850" cy="38735"/>
                <wp:effectExtent l="9525" t="10160" r="952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07">
                              <a:moveTo>
                                <a:pt x="1310" y="25818"/>
                              </a:moveTo>
                              <a:cubicBezTo>
                                <a:pt x="1274" y="25834"/>
                                <a:pt x="1212" y="25863"/>
                                <a:pt x="1171" y="25865"/>
                              </a:cubicBezTo>
                              <a:cubicBezTo>
                                <a:pt x="1135" y="25858"/>
                                <a:pt x="1121" y="25855"/>
                                <a:pt x="1096" y="25860"/>
                              </a:cubicBezTo>
                              <a:cubicBezTo>
                                <a:pt x="1034" y="25849"/>
                                <a:pt x="1160" y="25850"/>
                                <a:pt x="1173" y="25849"/>
                              </a:cubicBezTo>
                              <a:cubicBezTo>
                                <a:pt x="1253" y="25844"/>
                                <a:pt x="1332" y="25843"/>
                                <a:pt x="1412" y="25838"/>
                              </a:cubicBezTo>
                              <a:cubicBezTo>
                                <a:pt x="1431" y="25837"/>
                                <a:pt x="1611" y="25842"/>
                                <a:pt x="1619" y="25823"/>
                              </a:cubicBezTo>
                              <a:cubicBezTo>
                                <a:pt x="1616" y="25816"/>
                                <a:pt x="1613" y="25810"/>
                                <a:pt x="1610" y="25803"/>
                              </a:cubicBezTo>
                              <a:cubicBezTo>
                                <a:pt x="1554" y="25785"/>
                                <a:pt x="1504" y="25777"/>
                                <a:pt x="1445" y="25774"/>
                              </a:cubicBezTo>
                              <a:cubicBezTo>
                                <a:pt x="1358" y="25770"/>
                                <a:pt x="1278" y="25777"/>
                                <a:pt x="1193" y="25799"/>
                              </a:cubicBezTo>
                              <a:cubicBezTo>
                                <a:pt x="1145" y="25812"/>
                                <a:pt x="1100" y="25826"/>
                                <a:pt x="1072" y="25865"/>
                              </a:cubicBezTo>
                              <a:cubicBezTo>
                                <a:pt x="1154" y="25880"/>
                                <a:pt x="1226" y="25860"/>
                                <a:pt x="1306" y="25829"/>
                              </a:cubicBezTo>
                              <a:cubicBezTo>
                                <a:pt x="1335" y="25816"/>
                                <a:pt x="1363" y="25803"/>
                                <a:pt x="1392" y="257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2,25772" coordsize="548,107" path="m1310,25818c1274,25834,1212,25863,1171,25865c1135,25858,1121,25855,1096,25860c1034,25849,1160,25850,1173,25849c1253,25844,1332,25843,1412,25838c1431,25837,1611,25842,1619,25823c1616,25816,1613,25810,1610,25803c1554,25785,1504,25777,1445,25774c1358,25770,1278,25777,1193,25799c1145,25812,1100,25826,1072,25865c1154,25880,1226,25860,1306,25829c1335,25816,1363,25803,1392,25790e" stroked="t" o:allowincell="f" style="position:absolute;margin-left:-41.6pt;margin-top:658.55pt;width:15.45pt;height: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</wp:posOffset>
                </wp:positionH>
                <wp:positionV relativeFrom="paragraph">
                  <wp:posOffset>8115300</wp:posOffset>
                </wp:positionV>
                <wp:extent cx="1732280" cy="415925"/>
                <wp:effectExtent l="6985" t="10795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1" h="1156">
                              <a:moveTo>
                                <a:pt x="2737" y="25644"/>
                              </a:moveTo>
                              <a:cubicBezTo>
                                <a:pt x="2715" y="25611"/>
                                <a:pt x="2707" y="25600"/>
                                <a:pt x="2684" y="25585"/>
                              </a:cubicBezTo>
                              <a:cubicBezTo>
                                <a:pt x="2669" y="25648"/>
                                <a:pt x="2684" y="25694"/>
                                <a:pt x="2702" y="25759"/>
                              </a:cubicBezTo>
                              <a:cubicBezTo>
                                <a:pt x="2724" y="25838"/>
                                <a:pt x="2751" y="25915"/>
                                <a:pt x="2777" y="25993"/>
                              </a:cubicBezTo>
                              <a:cubicBezTo>
                                <a:pt x="2776" y="25897"/>
                                <a:pt x="2768" y="25800"/>
                                <a:pt x="2772" y="25704"/>
                              </a:cubicBezTo>
                              <a:cubicBezTo>
                                <a:pt x="2778" y="25573"/>
                                <a:pt x="2794" y="25445"/>
                                <a:pt x="2843" y="25322"/>
                              </a:cubicBezTo>
                              <a:cubicBezTo>
                                <a:pt x="2878" y="25233"/>
                                <a:pt x="2950" y="25101"/>
                                <a:pt x="3057" y="25082"/>
                              </a:cubicBezTo>
                              <a:cubicBezTo>
                                <a:pt x="3142" y="25067"/>
                                <a:pt x="3167" y="25151"/>
                                <a:pt x="3154" y="25216"/>
                              </a:cubicBezTo>
                              <a:cubicBezTo>
                                <a:pt x="3130" y="25339"/>
                                <a:pt x="3035" y="25426"/>
                                <a:pt x="2991" y="25538"/>
                              </a:cubicBezTo>
                              <a:cubicBezTo>
                                <a:pt x="2966" y="25602"/>
                                <a:pt x="2986" y="25637"/>
                                <a:pt x="3037" y="25675"/>
                              </a:cubicBezTo>
                              <a:cubicBezTo>
                                <a:pt x="3127" y="25742"/>
                                <a:pt x="3252" y="25781"/>
                                <a:pt x="3319" y="25874"/>
                              </a:cubicBezTo>
                              <a:cubicBezTo>
                                <a:pt x="3355" y="25924"/>
                                <a:pt x="3330" y="25976"/>
                                <a:pt x="3286" y="26010"/>
                              </a:cubicBezTo>
                              <a:cubicBezTo>
                                <a:pt x="3217" y="26064"/>
                                <a:pt x="3101" y="26099"/>
                                <a:pt x="3015" y="26107"/>
                              </a:cubicBezTo>
                              <a:cubicBezTo>
                                <a:pt x="3009" y="26108"/>
                                <a:pt x="2861" y="26118"/>
                                <a:pt x="2984" y="26110"/>
                              </a:cubicBezTo>
                            </a:path>
                            <a:path w="4811" h="1156">
                              <a:moveTo>
                                <a:pt x="3710" y="25931"/>
                              </a:moveTo>
                              <a:cubicBezTo>
                                <a:pt x="3721" y="25878"/>
                                <a:pt x="3739" y="25888"/>
                                <a:pt x="3789" y="25885"/>
                              </a:cubicBezTo>
                              <a:cubicBezTo>
                                <a:pt x="3843" y="25881"/>
                                <a:pt x="3897" y="25882"/>
                                <a:pt x="3950" y="25869"/>
                              </a:cubicBezTo>
                              <a:cubicBezTo>
                                <a:pt x="4000" y="25857"/>
                                <a:pt x="4056" y="25835"/>
                                <a:pt x="4089" y="25794"/>
                              </a:cubicBezTo>
                              <a:cubicBezTo>
                                <a:pt x="4114" y="25763"/>
                                <a:pt x="4114" y="25723"/>
                                <a:pt x="4087" y="25693"/>
                              </a:cubicBezTo>
                              <a:cubicBezTo>
                                <a:pt x="4050" y="25653"/>
                                <a:pt x="3998" y="25639"/>
                                <a:pt x="3946" y="25638"/>
                              </a:cubicBezTo>
                              <a:cubicBezTo>
                                <a:pt x="3889" y="25637"/>
                                <a:pt x="3822" y="25652"/>
                                <a:pt x="3778" y="25691"/>
                              </a:cubicBezTo>
                              <a:cubicBezTo>
                                <a:pt x="3722" y="25740"/>
                                <a:pt x="3707" y="25820"/>
                                <a:pt x="3710" y="25891"/>
                              </a:cubicBezTo>
                              <a:cubicBezTo>
                                <a:pt x="3714" y="25984"/>
                                <a:pt x="3751" y="26081"/>
                                <a:pt x="3816" y="26149"/>
                              </a:cubicBezTo>
                              <a:cubicBezTo>
                                <a:pt x="3882" y="26218"/>
                                <a:pt x="3948" y="26217"/>
                                <a:pt x="4034" y="26226"/>
                              </a:cubicBezTo>
                            </a:path>
                            <a:path w="4811" h="1156">
                              <a:moveTo>
                                <a:pt x="4733" y="25657"/>
                              </a:moveTo>
                              <a:cubicBezTo>
                                <a:pt x="4690" y="25627"/>
                                <a:pt x="4629" y="25591"/>
                                <a:pt x="4572" y="25607"/>
                              </a:cubicBezTo>
                              <a:cubicBezTo>
                                <a:pt x="4511" y="25624"/>
                                <a:pt x="4446" y="25677"/>
                                <a:pt x="4415" y="25732"/>
                              </a:cubicBezTo>
                              <a:cubicBezTo>
                                <a:pt x="4376" y="25803"/>
                                <a:pt x="4370" y="25887"/>
                                <a:pt x="4389" y="25964"/>
                              </a:cubicBezTo>
                              <a:cubicBezTo>
                                <a:pt x="4411" y="26054"/>
                                <a:pt x="4469" y="26118"/>
                                <a:pt x="4550" y="26158"/>
                              </a:cubicBezTo>
                              <a:cubicBezTo>
                                <a:pt x="4636" y="26201"/>
                                <a:pt x="4705" y="26192"/>
                                <a:pt x="4799" y="26193"/>
                              </a:cubicBezTo>
                            </a:path>
                            <a:path w="4811" h="1156">
                              <a:moveTo>
                                <a:pt x="5238" y="25788"/>
                              </a:moveTo>
                              <a:cubicBezTo>
                                <a:pt x="5202" y="25753"/>
                                <a:pt x="5167" y="25727"/>
                                <a:pt x="5110" y="25754"/>
                              </a:cubicBezTo>
                              <a:cubicBezTo>
                                <a:pt x="5052" y="25782"/>
                                <a:pt x="5002" y="25837"/>
                                <a:pt x="4976" y="25896"/>
                              </a:cubicBezTo>
                              <a:cubicBezTo>
                                <a:pt x="4944" y="25968"/>
                                <a:pt x="4935" y="26048"/>
                                <a:pt x="4976" y="26118"/>
                              </a:cubicBezTo>
                              <a:cubicBezTo>
                                <a:pt x="5016" y="26186"/>
                                <a:pt x="5103" y="26222"/>
                                <a:pt x="5179" y="26213"/>
                              </a:cubicBezTo>
                              <a:cubicBezTo>
                                <a:pt x="5258" y="26204"/>
                                <a:pt x="5336" y="26155"/>
                                <a:pt x="5377" y="26087"/>
                              </a:cubicBezTo>
                              <a:cubicBezTo>
                                <a:pt x="5412" y="26030"/>
                                <a:pt x="5408" y="25956"/>
                                <a:pt x="5379" y="25898"/>
                              </a:cubicBezTo>
                              <a:cubicBezTo>
                                <a:pt x="5360" y="25860"/>
                                <a:pt x="5324" y="25829"/>
                                <a:pt x="5284" y="25818"/>
                              </a:cubicBezTo>
                              <a:cubicBezTo>
                                <a:pt x="5229" y="25802"/>
                                <a:pt x="5230" y="25821"/>
                                <a:pt x="5262" y="25856"/>
                              </a:cubicBezTo>
                            </a:path>
                            <a:path w="4811" h="1156">
                              <a:moveTo>
                                <a:pt x="5750" y="25874"/>
                              </a:moveTo>
                              <a:cubicBezTo>
                                <a:pt x="5785" y="25897"/>
                                <a:pt x="5786" y="25927"/>
                                <a:pt x="5783" y="25975"/>
                              </a:cubicBezTo>
                              <a:cubicBezTo>
                                <a:pt x="5779" y="26031"/>
                                <a:pt x="5781" y="26086"/>
                                <a:pt x="5783" y="26143"/>
                              </a:cubicBezTo>
                              <a:cubicBezTo>
                                <a:pt x="5784" y="26172"/>
                                <a:pt x="5784" y="26202"/>
                                <a:pt x="5785" y="26231"/>
                              </a:cubicBezTo>
                              <a:cubicBezTo>
                                <a:pt x="5824" y="26169"/>
                                <a:pt x="5851" y="26101"/>
                                <a:pt x="5884" y="26035"/>
                              </a:cubicBezTo>
                              <a:cubicBezTo>
                                <a:pt x="5929" y="25945"/>
                                <a:pt x="5980" y="25819"/>
                                <a:pt x="6059" y="25752"/>
                              </a:cubicBezTo>
                              <a:cubicBezTo>
                                <a:pt x="6082" y="25740"/>
                                <a:pt x="6088" y="25737"/>
                                <a:pt x="6105" y="25735"/>
                              </a:cubicBezTo>
                              <a:cubicBezTo>
                                <a:pt x="6138" y="25789"/>
                                <a:pt x="6145" y="25826"/>
                                <a:pt x="6147" y="25891"/>
                              </a:cubicBezTo>
                              <a:cubicBezTo>
                                <a:pt x="6148" y="25937"/>
                                <a:pt x="6141" y="25981"/>
                                <a:pt x="6134" y="26026"/>
                              </a:cubicBezTo>
                              <a:cubicBezTo>
                                <a:pt x="6194" y="25995"/>
                                <a:pt x="6234" y="25954"/>
                                <a:pt x="6284" y="25909"/>
                              </a:cubicBezTo>
                              <a:cubicBezTo>
                                <a:pt x="6331" y="25867"/>
                                <a:pt x="6396" y="25795"/>
                                <a:pt x="6464" y="25792"/>
                              </a:cubicBezTo>
                              <a:cubicBezTo>
                                <a:pt x="6519" y="25790"/>
                                <a:pt x="6535" y="25874"/>
                                <a:pt x="6542" y="25913"/>
                              </a:cubicBezTo>
                              <a:cubicBezTo>
                                <a:pt x="6554" y="25984"/>
                                <a:pt x="6544" y="26051"/>
                                <a:pt x="6544" y="26121"/>
                              </a:cubicBezTo>
                              <a:cubicBezTo>
                                <a:pt x="6544" y="26160"/>
                                <a:pt x="6548" y="26199"/>
                                <a:pt x="6555" y="26237"/>
                              </a:cubicBezTo>
                            </a:path>
                            <a:path w="4811" h="1156">
                              <a:moveTo>
                                <a:pt x="6725" y="25926"/>
                              </a:moveTo>
                              <a:cubicBezTo>
                                <a:pt x="6768" y="25912"/>
                                <a:pt x="6788" y="25901"/>
                                <a:pt x="6833" y="25900"/>
                              </a:cubicBezTo>
                              <a:cubicBezTo>
                                <a:pt x="6893" y="25899"/>
                                <a:pt x="6954" y="25893"/>
                                <a:pt x="7014" y="25889"/>
                              </a:cubicBezTo>
                              <a:cubicBezTo>
                                <a:pt x="7090" y="25884"/>
                                <a:pt x="7165" y="25877"/>
                                <a:pt x="7241" y="25869"/>
                              </a:cubicBezTo>
                              <a:cubicBezTo>
                                <a:pt x="7303" y="25863"/>
                                <a:pt x="7339" y="25853"/>
                                <a:pt x="7386" y="25814"/>
                              </a:cubicBezTo>
                              <a:cubicBezTo>
                                <a:pt x="7365" y="25776"/>
                                <a:pt x="7347" y="25746"/>
                                <a:pt x="7298" y="25741"/>
                              </a:cubicBezTo>
                              <a:cubicBezTo>
                                <a:pt x="7224" y="25734"/>
                                <a:pt x="7152" y="25785"/>
                                <a:pt x="7106" y="25838"/>
                              </a:cubicBezTo>
                              <a:cubicBezTo>
                                <a:pt x="7048" y="25906"/>
                                <a:pt x="6994" y="26005"/>
                                <a:pt x="6994" y="26096"/>
                              </a:cubicBezTo>
                              <a:cubicBezTo>
                                <a:pt x="6994" y="26164"/>
                                <a:pt x="7051" y="26198"/>
                                <a:pt x="7111" y="26211"/>
                              </a:cubicBezTo>
                              <a:cubicBezTo>
                                <a:pt x="7230" y="26237"/>
                                <a:pt x="7367" y="26181"/>
                                <a:pt x="7479" y="2614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69,25082" coordsize="4811,1156" path="m2737,25644c2715,25611,2707,25600,2684,25585c2669,25648,2684,25694,2702,25759c2724,25838,2751,25915,2777,25993c2776,25897,2768,25800,2772,25704c2778,25573,2794,25445,2843,25322c2878,25233,2950,25101,3057,25082c3142,25067,3167,25151,3154,25216c3130,25339,3035,25426,2991,25538c2966,25602,2986,25637,3037,25675c3127,25742,3252,25781,3319,25874c3355,25924,3330,25976,3286,26010c3217,26064,3101,26099,3015,26107c3009,26108,2861,26118,2984,26110em3710,25931c3721,25878,3739,25888,3789,25885c3843,25881,3897,25882,3950,25869c4000,25857,4056,25835,4089,25794c4114,25763,4114,25723,4087,25693c4050,25653,3998,25639,3946,25638c3889,25637,3822,25652,3778,25691c3722,25740,3707,25820,3710,25891c3714,25984,3751,26081,3816,26149c3882,26218,3948,26217,4034,26226em4733,25657c4690,25627,4629,25591,4572,25607c4511,25624,4446,25677,4415,25732c4376,25803,4370,25887,4389,25964c4411,26054,4469,26118,4550,26158c4636,26201,4705,26192,4799,26193em5238,25788c5202,25753,5167,25727,5110,25754c5052,25782,5002,25837,4976,25896c4944,25968,4935,26048,4976,26118c5016,26186,5103,26222,5179,26213c5258,26204,5336,26155,5377,26087c5412,26030,5408,25956,5379,25898c5360,25860,5324,25829,5284,25818c5229,25802,5230,25821,5262,25856em5750,25874c5785,25897,5786,25927,5783,25975c5779,26031,5781,26086,5783,26143c5784,26172,5784,26202,5785,26231c5824,26169,5851,26101,5884,26035c5929,25945,5980,25819,6059,25752c6082,25740,6088,25737,6105,25735c6138,25789,6145,25826,6147,25891c6148,25937,6141,25981,6134,26026c6194,25995,6234,25954,6284,25909c6331,25867,6396,25795,6464,25792c6519,25790,6535,25874,6542,25913c6554,25984,6544,26051,6544,26121c6544,26160,6548,26199,6555,26237em6725,25926c6768,25912,6788,25901,6833,25900c6893,25899,6954,25893,7014,25889c7090,25884,7165,25877,7241,25869c7303,25863,7339,25853,7386,25814c7365,25776,7347,25746,7298,25741c7224,25734,7152,25785,7106,25838c7048,25906,6994,26005,6994,26096c6994,26164,7051,26198,7111,26211c7230,26237,7367,26181,7479,26149e" stroked="t" o:allowincell="f" style="position:absolute;margin-left:3.65pt;margin-top:639pt;width:136.35pt;height:32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4725</wp:posOffset>
                </wp:positionH>
                <wp:positionV relativeFrom="paragraph">
                  <wp:posOffset>8324850</wp:posOffset>
                </wp:positionV>
                <wp:extent cx="1104900" cy="231140"/>
                <wp:effectExtent l="9525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9" h="643">
                              <a:moveTo>
                                <a:pt x="8813" y="25926"/>
                              </a:moveTo>
                              <a:cubicBezTo>
                                <a:pt x="8787" y="25893"/>
                                <a:pt x="8778" y="25882"/>
                                <a:pt x="8776" y="25852"/>
                              </a:cubicBezTo>
                              <a:cubicBezTo>
                                <a:pt x="8840" y="25849"/>
                                <a:pt x="8862" y="25884"/>
                                <a:pt x="8884" y="25951"/>
                              </a:cubicBezTo>
                              <a:cubicBezTo>
                                <a:pt x="8904" y="26012"/>
                                <a:pt x="8909" y="26075"/>
                                <a:pt x="8908" y="26138"/>
                              </a:cubicBezTo>
                              <a:cubicBezTo>
                                <a:pt x="8906" y="26167"/>
                                <a:pt x="8906" y="26173"/>
                                <a:pt x="8906" y="26191"/>
                              </a:cubicBezTo>
                              <a:cubicBezTo>
                                <a:pt x="8961" y="26126"/>
                                <a:pt x="9013" y="26057"/>
                                <a:pt x="9074" y="25997"/>
                              </a:cubicBezTo>
                              <a:cubicBezTo>
                                <a:pt x="9152" y="25920"/>
                                <a:pt x="9305" y="25756"/>
                                <a:pt x="9433" y="25792"/>
                              </a:cubicBezTo>
                              <a:cubicBezTo>
                                <a:pt x="9490" y="25808"/>
                                <a:pt x="9491" y="25880"/>
                                <a:pt x="9488" y="25926"/>
                              </a:cubicBezTo>
                              <a:cubicBezTo>
                                <a:pt x="9485" y="25978"/>
                                <a:pt x="9469" y="26026"/>
                                <a:pt x="9446" y="26072"/>
                              </a:cubicBezTo>
                              <a:cubicBezTo>
                                <a:pt x="9504" y="26001"/>
                                <a:pt x="9563" y="25931"/>
                                <a:pt x="9632" y="25871"/>
                              </a:cubicBezTo>
                              <a:cubicBezTo>
                                <a:pt x="9677" y="25832"/>
                                <a:pt x="9752" y="25766"/>
                                <a:pt x="9819" y="25781"/>
                              </a:cubicBezTo>
                              <a:cubicBezTo>
                                <a:pt x="9877" y="25794"/>
                                <a:pt x="9861" y="25887"/>
                                <a:pt x="9859" y="25926"/>
                              </a:cubicBezTo>
                              <a:cubicBezTo>
                                <a:pt x="9854" y="26007"/>
                                <a:pt x="9833" y="26066"/>
                                <a:pt x="9857" y="26147"/>
                              </a:cubicBezTo>
                              <a:cubicBezTo>
                                <a:pt x="9869" y="26176"/>
                                <a:pt x="9876" y="26186"/>
                                <a:pt x="9901" y="26191"/>
                              </a:cubicBezTo>
                            </a:path>
                            <a:path w="3069" h="643">
                              <a:moveTo>
                                <a:pt x="10320" y="25858"/>
                              </a:moveTo>
                              <a:cubicBezTo>
                                <a:pt x="10321" y="25848"/>
                                <a:pt x="10323" y="25837"/>
                                <a:pt x="10324" y="25827"/>
                              </a:cubicBezTo>
                              <a:cubicBezTo>
                                <a:pt x="10253" y="25837"/>
                                <a:pt x="10228" y="25871"/>
                                <a:pt x="10185" y="25935"/>
                              </a:cubicBezTo>
                              <a:cubicBezTo>
                                <a:pt x="10147" y="25992"/>
                                <a:pt x="10111" y="26061"/>
                                <a:pt x="10128" y="26132"/>
                              </a:cubicBezTo>
                              <a:cubicBezTo>
                                <a:pt x="10144" y="26200"/>
                                <a:pt x="10212" y="26215"/>
                                <a:pt x="10273" y="26211"/>
                              </a:cubicBezTo>
                              <a:cubicBezTo>
                                <a:pt x="10347" y="26207"/>
                                <a:pt x="10411" y="26164"/>
                                <a:pt x="10452" y="26105"/>
                              </a:cubicBezTo>
                              <a:cubicBezTo>
                                <a:pt x="10487" y="26055"/>
                                <a:pt x="10490" y="25993"/>
                                <a:pt x="10476" y="25935"/>
                              </a:cubicBezTo>
                              <a:cubicBezTo>
                                <a:pt x="10471" y="25905"/>
                                <a:pt x="10470" y="25897"/>
                                <a:pt x="10459" y="25880"/>
                              </a:cubicBezTo>
                              <a:cubicBezTo>
                                <a:pt x="10517" y="25901"/>
                                <a:pt x="10551" y="25919"/>
                                <a:pt x="10602" y="25957"/>
                              </a:cubicBezTo>
                              <a:cubicBezTo>
                                <a:pt x="10698" y="26028"/>
                                <a:pt x="10771" y="26107"/>
                                <a:pt x="10829" y="26211"/>
                              </a:cubicBezTo>
                              <a:cubicBezTo>
                                <a:pt x="10810" y="26127"/>
                                <a:pt x="10814" y="26057"/>
                                <a:pt x="10820" y="25971"/>
                              </a:cubicBezTo>
                              <a:cubicBezTo>
                                <a:pt x="10826" y="25888"/>
                                <a:pt x="10826" y="25784"/>
                                <a:pt x="10869" y="25710"/>
                              </a:cubicBezTo>
                              <a:cubicBezTo>
                                <a:pt x="10883" y="25681"/>
                                <a:pt x="10886" y="25672"/>
                                <a:pt x="10906" y="25664"/>
                              </a:cubicBezTo>
                              <a:cubicBezTo>
                                <a:pt x="10961" y="25717"/>
                                <a:pt x="11000" y="25764"/>
                                <a:pt x="11045" y="25829"/>
                              </a:cubicBezTo>
                              <a:cubicBezTo>
                                <a:pt x="11067" y="25861"/>
                                <a:pt x="11106" y="25934"/>
                                <a:pt x="11142" y="25953"/>
                              </a:cubicBezTo>
                              <a:cubicBezTo>
                                <a:pt x="11171" y="25968"/>
                                <a:pt x="11196" y="25961"/>
                                <a:pt x="11228" y="25955"/>
                              </a:cubicBezTo>
                              <a:cubicBezTo>
                                <a:pt x="11263" y="25949"/>
                                <a:pt x="11304" y="25935"/>
                                <a:pt x="11339" y="25924"/>
                              </a:cubicBezTo>
                              <a:cubicBezTo>
                                <a:pt x="11404" y="25902"/>
                                <a:pt x="11469" y="25876"/>
                                <a:pt x="11478" y="25799"/>
                              </a:cubicBezTo>
                              <a:cubicBezTo>
                                <a:pt x="11483" y="25757"/>
                                <a:pt x="11465" y="25710"/>
                                <a:pt x="11414" y="25715"/>
                              </a:cubicBezTo>
                              <a:cubicBezTo>
                                <a:pt x="11360" y="25720"/>
                                <a:pt x="11308" y="25756"/>
                                <a:pt x="11272" y="25796"/>
                              </a:cubicBezTo>
                              <a:cubicBezTo>
                                <a:pt x="11184" y="25895"/>
                                <a:pt x="11102" y="26039"/>
                                <a:pt x="11111" y="26176"/>
                              </a:cubicBezTo>
                              <a:cubicBezTo>
                                <a:pt x="11118" y="26275"/>
                                <a:pt x="11201" y="26304"/>
                                <a:pt x="11288" y="26306"/>
                              </a:cubicBezTo>
                              <a:cubicBezTo>
                                <a:pt x="11475" y="26309"/>
                                <a:pt x="11661" y="26265"/>
                                <a:pt x="11844" y="2623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76,25664" coordsize="3069,643" path="m8813,25926c8787,25893,8778,25882,8776,25852c8840,25849,8862,25884,8884,25951c8904,26012,8909,26075,8908,26138c8906,26167,8906,26173,8906,26191c8961,26126,9013,26057,9074,25997c9152,25920,9305,25756,9433,25792c9490,25808,9491,25880,9488,25926c9485,25978,9469,26026,9446,26072c9504,26001,9563,25931,9632,25871c9677,25832,9752,25766,9819,25781c9877,25794,9861,25887,9859,25926c9854,26007,9833,26066,9857,26147c9869,26176,9876,26186,9901,26191em10320,25858c10321,25848,10323,25837,10324,25827c10253,25837,10228,25871,10185,25935c10147,25992,10111,26061,10128,26132c10144,26200,10212,26215,10273,26211c10347,26207,10411,26164,10452,26105c10487,26055,10490,25993,10476,25935c10471,25905,10470,25897,10459,25880c10517,25901,10551,25919,10602,25957c10698,26028,10771,26107,10829,26211c10810,26127,10814,26057,10820,25971c10826,25888,10826,25784,10869,25710c10883,25681,10886,25672,10906,25664c10961,25717,11000,25764,11045,25829c11067,25861,11106,25934,11142,25953c11171,25968,11196,25961,11228,25955c11263,25949,11304,25935,11339,25924c11404,25902,11469,25876,11478,25799c11483,25757,11465,25710,11414,25715c11360,25720,11308,25756,11272,25796c11184,25895,11102,26039,11111,26176c11118,26275,11201,26304,11288,26306c11475,26309,11661,26265,11844,26233e" stroked="t" o:allowincell="f" style="position:absolute;margin-left:176.75pt;margin-top:655.5pt;width:86.95pt;height:18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3970</wp:posOffset>
                </wp:positionH>
                <wp:positionV relativeFrom="paragraph">
                  <wp:posOffset>8131175</wp:posOffset>
                </wp:positionV>
                <wp:extent cx="1263650" cy="666750"/>
                <wp:effectExtent l="10160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1853">
                              <a:moveTo>
                                <a:pt x="13315" y="26138"/>
                              </a:moveTo>
                              <a:cubicBezTo>
                                <a:pt x="13253" y="26133"/>
                                <a:pt x="13271" y="26138"/>
                                <a:pt x="13218" y="26145"/>
                              </a:cubicBezTo>
                              <a:cubicBezTo>
                                <a:pt x="13214" y="26214"/>
                                <a:pt x="13216" y="26276"/>
                                <a:pt x="13222" y="26346"/>
                              </a:cubicBezTo>
                              <a:cubicBezTo>
                                <a:pt x="13236" y="26501"/>
                                <a:pt x="13251" y="26673"/>
                                <a:pt x="13209" y="26826"/>
                              </a:cubicBezTo>
                              <a:cubicBezTo>
                                <a:pt x="13205" y="26836"/>
                                <a:pt x="13200" y="26847"/>
                                <a:pt x="13196" y="26857"/>
                              </a:cubicBezTo>
                              <a:cubicBezTo>
                                <a:pt x="13145" y="26761"/>
                                <a:pt x="13162" y="26657"/>
                                <a:pt x="13174" y="26546"/>
                              </a:cubicBezTo>
                              <a:cubicBezTo>
                                <a:pt x="13193" y="26364"/>
                                <a:pt x="13230" y="26184"/>
                                <a:pt x="13293" y="26012"/>
                              </a:cubicBezTo>
                              <a:cubicBezTo>
                                <a:pt x="13337" y="25891"/>
                                <a:pt x="13398" y="25767"/>
                                <a:pt x="13513" y="25699"/>
                              </a:cubicBezTo>
                              <a:cubicBezTo>
                                <a:pt x="13609" y="25642"/>
                                <a:pt x="13776" y="25658"/>
                                <a:pt x="13798" y="25790"/>
                              </a:cubicBezTo>
                              <a:cubicBezTo>
                                <a:pt x="13815" y="25895"/>
                                <a:pt x="13736" y="25999"/>
                                <a:pt x="13672" y="26072"/>
                              </a:cubicBezTo>
                              <a:cubicBezTo>
                                <a:pt x="13601" y="26153"/>
                                <a:pt x="13507" y="26240"/>
                                <a:pt x="13407" y="26279"/>
                              </a:cubicBezTo>
                              <a:cubicBezTo>
                                <a:pt x="13362" y="26289"/>
                                <a:pt x="13351" y="26289"/>
                                <a:pt x="13405" y="26251"/>
                              </a:cubicBezTo>
                            </a:path>
                            <a:path w="3510" h="1853">
                              <a:moveTo>
                                <a:pt x="13972" y="25929"/>
                              </a:moveTo>
                              <a:cubicBezTo>
                                <a:pt x="14016" y="25912"/>
                                <a:pt x="14049" y="25896"/>
                                <a:pt x="14098" y="25891"/>
                              </a:cubicBezTo>
                              <a:cubicBezTo>
                                <a:pt x="14156" y="25885"/>
                                <a:pt x="14213" y="25882"/>
                                <a:pt x="14270" y="25869"/>
                              </a:cubicBezTo>
                              <a:cubicBezTo>
                                <a:pt x="14306" y="25861"/>
                                <a:pt x="14368" y="25848"/>
                                <a:pt x="14382" y="25807"/>
                              </a:cubicBezTo>
                              <a:cubicBezTo>
                                <a:pt x="14394" y="25773"/>
                                <a:pt x="14351" y="25736"/>
                                <a:pt x="14325" y="25724"/>
                              </a:cubicBezTo>
                              <a:cubicBezTo>
                                <a:pt x="14281" y="25704"/>
                                <a:pt x="14216" y="25697"/>
                                <a:pt x="14171" y="25717"/>
                              </a:cubicBezTo>
                              <a:cubicBezTo>
                                <a:pt x="14112" y="25743"/>
                                <a:pt x="14066" y="25807"/>
                                <a:pt x="14047" y="25867"/>
                              </a:cubicBezTo>
                              <a:cubicBezTo>
                                <a:pt x="14021" y="25949"/>
                                <a:pt x="14032" y="26037"/>
                                <a:pt x="14069" y="26112"/>
                              </a:cubicBezTo>
                              <a:cubicBezTo>
                                <a:pt x="14111" y="26197"/>
                                <a:pt x="14183" y="26231"/>
                                <a:pt x="14272" y="26235"/>
                              </a:cubicBezTo>
                              <a:cubicBezTo>
                                <a:pt x="14353" y="26235"/>
                                <a:pt x="14379" y="26235"/>
                                <a:pt x="14426" y="26204"/>
                              </a:cubicBezTo>
                            </a:path>
                            <a:path w="3510" h="1853">
                              <a:moveTo>
                                <a:pt x="14819" y="25869"/>
                              </a:moveTo>
                              <a:cubicBezTo>
                                <a:pt x="14825" y="25861"/>
                                <a:pt x="14831" y="25853"/>
                                <a:pt x="14837" y="25845"/>
                              </a:cubicBezTo>
                              <a:cubicBezTo>
                                <a:pt x="14769" y="25837"/>
                                <a:pt x="14762" y="25830"/>
                                <a:pt x="14687" y="25896"/>
                              </a:cubicBezTo>
                              <a:cubicBezTo>
                                <a:pt x="14618" y="25957"/>
                                <a:pt x="14568" y="26021"/>
                                <a:pt x="14548" y="26114"/>
                              </a:cubicBezTo>
                              <a:cubicBezTo>
                                <a:pt x="14534" y="26181"/>
                                <a:pt x="14563" y="26237"/>
                                <a:pt x="14636" y="26242"/>
                              </a:cubicBezTo>
                              <a:cubicBezTo>
                                <a:pt x="14715" y="26248"/>
                                <a:pt x="14791" y="26191"/>
                                <a:pt x="14839" y="26134"/>
                              </a:cubicBezTo>
                              <a:cubicBezTo>
                                <a:pt x="14888" y="26076"/>
                                <a:pt x="14908" y="26004"/>
                                <a:pt x="14909" y="25931"/>
                              </a:cubicBezTo>
                              <a:cubicBezTo>
                                <a:pt x="14916" y="25900"/>
                                <a:pt x="14918" y="25889"/>
                                <a:pt x="14907" y="25869"/>
                              </a:cubicBezTo>
                              <a:cubicBezTo>
                                <a:pt x="14952" y="25959"/>
                                <a:pt x="14976" y="26053"/>
                                <a:pt x="15002" y="26149"/>
                              </a:cubicBezTo>
                              <a:cubicBezTo>
                                <a:pt x="15025" y="26233"/>
                                <a:pt x="15045" y="26316"/>
                                <a:pt x="15057" y="26403"/>
                              </a:cubicBezTo>
                              <a:cubicBezTo>
                                <a:pt x="15074" y="26524"/>
                                <a:pt x="15061" y="26636"/>
                                <a:pt x="15046" y="26756"/>
                              </a:cubicBezTo>
                              <a:cubicBezTo>
                                <a:pt x="15035" y="26843"/>
                                <a:pt x="15014" y="26903"/>
                                <a:pt x="14980" y="26978"/>
                              </a:cubicBezTo>
                              <a:cubicBezTo>
                                <a:pt x="14938" y="26902"/>
                                <a:pt x="14950" y="26830"/>
                                <a:pt x="14960" y="26742"/>
                              </a:cubicBezTo>
                              <a:cubicBezTo>
                                <a:pt x="14976" y="26602"/>
                                <a:pt x="15011" y="26468"/>
                                <a:pt x="15068" y="26339"/>
                              </a:cubicBezTo>
                              <a:cubicBezTo>
                                <a:pt x="15117" y="26229"/>
                                <a:pt x="15189" y="26113"/>
                                <a:pt x="15289" y="26041"/>
                              </a:cubicBezTo>
                              <a:cubicBezTo>
                                <a:pt x="15377" y="25978"/>
                                <a:pt x="15490" y="25959"/>
                                <a:pt x="15573" y="26039"/>
                              </a:cubicBezTo>
                              <a:cubicBezTo>
                                <a:pt x="15655" y="26118"/>
                                <a:pt x="15629" y="26228"/>
                                <a:pt x="15567" y="26310"/>
                              </a:cubicBezTo>
                              <a:cubicBezTo>
                                <a:pt x="15513" y="26381"/>
                                <a:pt x="15434" y="26426"/>
                                <a:pt x="15353" y="26458"/>
                              </a:cubicBezTo>
                              <a:cubicBezTo>
                                <a:pt x="15287" y="26484"/>
                                <a:pt x="15265" y="26472"/>
                                <a:pt x="15265" y="26409"/>
                              </a:cubicBezTo>
                              <a:cubicBezTo>
                                <a:pt x="15279" y="26350"/>
                                <a:pt x="15286" y="26327"/>
                                <a:pt x="15313" y="26293"/>
                              </a:cubicBezTo>
                            </a:path>
                            <a:path w="3510" h="1853">
                              <a:moveTo>
                                <a:pt x="15869" y="25194"/>
                              </a:moveTo>
                              <a:cubicBezTo>
                                <a:pt x="15878" y="25151"/>
                                <a:pt x="15874" y="25139"/>
                                <a:pt x="15900" y="25126"/>
                              </a:cubicBezTo>
                              <a:cubicBezTo>
                                <a:pt x="15907" y="25219"/>
                                <a:pt x="15907" y="25312"/>
                                <a:pt x="15909" y="25406"/>
                              </a:cubicBezTo>
                              <a:cubicBezTo>
                                <a:pt x="15912" y="25598"/>
                                <a:pt x="15913" y="25791"/>
                                <a:pt x="15891" y="25982"/>
                              </a:cubicBezTo>
                              <a:cubicBezTo>
                                <a:pt x="15880" y="26082"/>
                                <a:pt x="15870" y="26181"/>
                                <a:pt x="15869" y="26282"/>
                              </a:cubicBezTo>
                            </a:path>
                            <a:path w="3510" h="1853">
                              <a:moveTo>
                                <a:pt x="16098" y="26032"/>
                              </a:moveTo>
                              <a:cubicBezTo>
                                <a:pt x="16145" y="25998"/>
                                <a:pt x="16163" y="25986"/>
                                <a:pt x="16220" y="25973"/>
                              </a:cubicBezTo>
                              <a:cubicBezTo>
                                <a:pt x="16272" y="25961"/>
                                <a:pt x="16325" y="25959"/>
                                <a:pt x="16378" y="25951"/>
                              </a:cubicBezTo>
                              <a:cubicBezTo>
                                <a:pt x="16431" y="25943"/>
                                <a:pt x="16481" y="25939"/>
                                <a:pt x="16530" y="25915"/>
                              </a:cubicBezTo>
                              <a:cubicBezTo>
                                <a:pt x="16564" y="25898"/>
                                <a:pt x="16602" y="25868"/>
                                <a:pt x="16617" y="25832"/>
                              </a:cubicBezTo>
                              <a:cubicBezTo>
                                <a:pt x="16636" y="25787"/>
                                <a:pt x="16623" y="25747"/>
                                <a:pt x="16572" y="25735"/>
                              </a:cubicBezTo>
                              <a:cubicBezTo>
                                <a:pt x="16518" y="25723"/>
                                <a:pt x="16441" y="25777"/>
                                <a:pt x="16403" y="25807"/>
                              </a:cubicBezTo>
                              <a:cubicBezTo>
                                <a:pt x="16332" y="25863"/>
                                <a:pt x="16276" y="25948"/>
                                <a:pt x="16250" y="26035"/>
                              </a:cubicBezTo>
                              <a:cubicBezTo>
                                <a:pt x="16225" y="26119"/>
                                <a:pt x="16245" y="26200"/>
                                <a:pt x="16317" y="26251"/>
                              </a:cubicBezTo>
                              <a:cubicBezTo>
                                <a:pt x="16420" y="26324"/>
                                <a:pt x="16555" y="26304"/>
                                <a:pt x="16672" y="262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63,25126" coordsize="3510,1853" path="m13315,26138c13253,26133,13271,26138,13218,26145c13214,26214,13216,26276,13222,26346c13236,26501,13251,26673,13209,26826c13205,26836,13200,26847,13196,26857c13145,26761,13162,26657,13174,26546c13193,26364,13230,26184,13293,26012c13337,25891,13398,25767,13513,25699c13609,25642,13776,25658,13798,25790c13815,25895,13736,25999,13672,26072c13601,26153,13507,26240,13407,26279c13362,26289,13351,26289,13405,26251em13972,25929c14016,25912,14049,25896,14098,25891c14156,25885,14213,25882,14270,25869c14306,25861,14368,25848,14382,25807c14394,25773,14351,25736,14325,25724c14281,25704,14216,25697,14171,25717c14112,25743,14066,25807,14047,25867c14021,25949,14032,26037,14069,26112c14111,26197,14183,26231,14272,26235c14353,26235,14379,26235,14426,26204em14819,25869c14825,25861,14831,25853,14837,25845c14769,25837,14762,25830,14687,25896c14618,25957,14568,26021,14548,26114c14534,26181,14563,26237,14636,26242c14715,26248,14791,26191,14839,26134c14888,26076,14908,26004,14909,25931c14916,25900,14918,25889,14907,25869c14952,25959,14976,26053,15002,26149c15025,26233,15045,26316,15057,26403c15074,26524,15061,26636,15046,26756c15035,26843,15014,26903,14980,26978c14938,26902,14950,26830,14960,26742c14976,26602,15011,26468,15068,26339c15117,26229,15189,26113,15289,26041c15377,25978,15490,25959,15573,26039c15655,26118,15629,26228,15567,26310c15513,26381,15434,26426,15353,26458c15287,26484,15265,26472,15265,26409c15279,26350,15286,26327,15313,26293em15869,25194c15878,25151,15874,25139,15900,25126c15907,25219,15907,25312,15909,25406c15912,25598,15913,25791,15891,25982c15880,26082,15870,26181,15869,26282em16098,26032c16145,25998,16163,25986,16220,25973c16272,25961,16325,25959,16378,25951c16431,25943,16481,25939,16530,25915c16564,25898,16602,25868,16617,25832c16636,25787,16623,25747,16572,25735c16518,25723,16441,25777,16403,25807c16332,25863,16276,25948,16250,26035c16225,26119,16245,26200,16317,26251c16420,26324,16555,26304,16672,26297e" stroked="t" o:allowincell="f" style="position:absolute;margin-left:301.1pt;margin-top:640.25pt;width:99.45pt;height:52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36870</wp:posOffset>
                </wp:positionH>
                <wp:positionV relativeFrom="paragraph">
                  <wp:posOffset>8053070</wp:posOffset>
                </wp:positionV>
                <wp:extent cx="1306830" cy="817245"/>
                <wp:effectExtent l="9525" t="12065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1" h="2270">
                              <a:moveTo>
                                <a:pt x="18427" y="25223"/>
                              </a:moveTo>
                              <a:cubicBezTo>
                                <a:pt x="18326" y="25095"/>
                                <a:pt x="18219" y="25008"/>
                                <a:pt x="18063" y="24952"/>
                              </a:cubicBezTo>
                              <a:cubicBezTo>
                                <a:pt x="17981" y="24923"/>
                                <a:pt x="17866" y="24887"/>
                                <a:pt x="17779" y="24919"/>
                              </a:cubicBezTo>
                              <a:cubicBezTo>
                                <a:pt x="17692" y="24950"/>
                                <a:pt x="17705" y="25050"/>
                                <a:pt x="17719" y="25122"/>
                              </a:cubicBezTo>
                              <a:cubicBezTo>
                                <a:pt x="17750" y="25277"/>
                                <a:pt x="17810" y="25430"/>
                                <a:pt x="17856" y="25580"/>
                              </a:cubicBezTo>
                              <a:cubicBezTo>
                                <a:pt x="17910" y="25755"/>
                                <a:pt x="17968" y="25936"/>
                                <a:pt x="17993" y="26118"/>
                              </a:cubicBezTo>
                              <a:cubicBezTo>
                                <a:pt x="18006" y="26211"/>
                                <a:pt x="18021" y="26323"/>
                                <a:pt x="18002" y="26414"/>
                              </a:cubicBezTo>
                              <a:cubicBezTo>
                                <a:pt x="18000" y="26423"/>
                                <a:pt x="17997" y="26431"/>
                                <a:pt x="17995" y="26440"/>
                              </a:cubicBezTo>
                            </a:path>
                            <a:path w="3631" h="2270">
                              <a:moveTo>
                                <a:pt x="17642" y="26096"/>
                              </a:moveTo>
                              <a:cubicBezTo>
                                <a:pt x="17701" y="26050"/>
                                <a:pt x="17747" y="26050"/>
                                <a:pt x="17825" y="26050"/>
                              </a:cubicBezTo>
                              <a:cubicBezTo>
                                <a:pt x="17918" y="26050"/>
                                <a:pt x="18021" y="26054"/>
                                <a:pt x="18110" y="26083"/>
                              </a:cubicBezTo>
                              <a:cubicBezTo>
                                <a:pt x="18188" y="26108"/>
                                <a:pt x="18269" y="26158"/>
                                <a:pt x="18286" y="26244"/>
                              </a:cubicBezTo>
                              <a:cubicBezTo>
                                <a:pt x="18293" y="26281"/>
                                <a:pt x="18282" y="26302"/>
                                <a:pt x="18266" y="26332"/>
                              </a:cubicBezTo>
                              <a:cubicBezTo>
                                <a:pt x="18242" y="26269"/>
                                <a:pt x="18244" y="26217"/>
                                <a:pt x="18253" y="26149"/>
                              </a:cubicBezTo>
                              <a:cubicBezTo>
                                <a:pt x="18262" y="26078"/>
                                <a:pt x="18279" y="25938"/>
                                <a:pt x="18341" y="25889"/>
                              </a:cubicBezTo>
                              <a:cubicBezTo>
                                <a:pt x="18380" y="25858"/>
                                <a:pt x="18444" y="25891"/>
                                <a:pt x="18478" y="25909"/>
                              </a:cubicBezTo>
                              <a:cubicBezTo>
                                <a:pt x="18486" y="25913"/>
                                <a:pt x="18494" y="25918"/>
                                <a:pt x="18502" y="25922"/>
                              </a:cubicBezTo>
                            </a:path>
                            <a:path w="3631" h="2270">
                              <a:moveTo>
                                <a:pt x="18619" y="25971"/>
                              </a:moveTo>
                              <a:cubicBezTo>
                                <a:pt x="18661" y="25989"/>
                                <a:pt x="18655" y="26016"/>
                                <a:pt x="18661" y="26061"/>
                              </a:cubicBezTo>
                              <a:cubicBezTo>
                                <a:pt x="18669" y="26121"/>
                                <a:pt x="18657" y="26177"/>
                                <a:pt x="18661" y="26235"/>
                              </a:cubicBezTo>
                              <a:cubicBezTo>
                                <a:pt x="18664" y="26279"/>
                                <a:pt x="18665" y="26299"/>
                                <a:pt x="18679" y="26337"/>
                              </a:cubicBezTo>
                            </a:path>
                            <a:path w="3631" h="2270">
                              <a:moveTo>
                                <a:pt x="18917" y="26050"/>
                              </a:moveTo>
                              <a:cubicBezTo>
                                <a:pt x="18954" y="26058"/>
                                <a:pt x="18992" y="26061"/>
                                <a:pt x="19029" y="26070"/>
                              </a:cubicBezTo>
                              <a:cubicBezTo>
                                <a:pt x="19072" y="26081"/>
                                <a:pt x="19112" y="26086"/>
                                <a:pt x="19157" y="26087"/>
                              </a:cubicBezTo>
                              <a:cubicBezTo>
                                <a:pt x="19180" y="26087"/>
                                <a:pt x="19241" y="26095"/>
                                <a:pt x="19261" y="26079"/>
                              </a:cubicBezTo>
                              <a:cubicBezTo>
                                <a:pt x="19268" y="26070"/>
                                <a:pt x="19276" y="26061"/>
                                <a:pt x="19283" y="26052"/>
                              </a:cubicBezTo>
                              <a:cubicBezTo>
                                <a:pt x="19263" y="26010"/>
                                <a:pt x="19242" y="25977"/>
                                <a:pt x="19186" y="25988"/>
                              </a:cubicBezTo>
                              <a:cubicBezTo>
                                <a:pt x="19138" y="25997"/>
                                <a:pt x="19093" y="26043"/>
                                <a:pt x="19069" y="26083"/>
                              </a:cubicBezTo>
                              <a:cubicBezTo>
                                <a:pt x="19043" y="26125"/>
                                <a:pt x="19016" y="26188"/>
                                <a:pt x="19034" y="26237"/>
                              </a:cubicBezTo>
                              <a:cubicBezTo>
                                <a:pt x="19055" y="26295"/>
                                <a:pt x="19087" y="26293"/>
                                <a:pt x="19137" y="26293"/>
                              </a:cubicBezTo>
                            </a:path>
                            <a:path w="3631" h="2270">
                              <a:moveTo>
                                <a:pt x="19395" y="26151"/>
                              </a:moveTo>
                              <a:cubicBezTo>
                                <a:pt x="19432" y="26159"/>
                                <a:pt x="19416" y="26193"/>
                                <a:pt x="19418" y="26237"/>
                              </a:cubicBezTo>
                              <a:cubicBezTo>
                                <a:pt x="19472" y="26228"/>
                                <a:pt x="19511" y="26185"/>
                                <a:pt x="19554" y="26145"/>
                              </a:cubicBezTo>
                              <a:cubicBezTo>
                                <a:pt x="19605" y="26098"/>
                                <a:pt x="19655" y="26051"/>
                                <a:pt x="19711" y="26010"/>
                              </a:cubicBezTo>
                              <a:cubicBezTo>
                                <a:pt x="19737" y="25991"/>
                                <a:pt x="19742" y="25986"/>
                                <a:pt x="19762" y="25982"/>
                              </a:cubicBezTo>
                              <a:cubicBezTo>
                                <a:pt x="19789" y="26025"/>
                                <a:pt x="19781" y="26053"/>
                                <a:pt x="19762" y="26105"/>
                              </a:cubicBezTo>
                              <a:cubicBezTo>
                                <a:pt x="19745" y="26153"/>
                                <a:pt x="19714" y="26210"/>
                                <a:pt x="19706" y="26257"/>
                              </a:cubicBezTo>
                              <a:cubicBezTo>
                                <a:pt x="19707" y="26267"/>
                                <a:pt x="19708" y="26278"/>
                                <a:pt x="19709" y="26288"/>
                              </a:cubicBezTo>
                            </a:path>
                            <a:path w="3631" h="2270">
                              <a:moveTo>
                                <a:pt x="20216" y="25375"/>
                              </a:moveTo>
                              <a:cubicBezTo>
                                <a:pt x="20224" y="25336"/>
                                <a:pt x="20220" y="25323"/>
                                <a:pt x="20249" y="25320"/>
                              </a:cubicBezTo>
                              <a:cubicBezTo>
                                <a:pt x="20263" y="25381"/>
                                <a:pt x="20277" y="25441"/>
                                <a:pt x="20289" y="25503"/>
                              </a:cubicBezTo>
                              <a:cubicBezTo>
                                <a:pt x="20309" y="25609"/>
                                <a:pt x="20335" y="25715"/>
                                <a:pt x="20353" y="25821"/>
                              </a:cubicBezTo>
                              <a:cubicBezTo>
                                <a:pt x="20372" y="25935"/>
                                <a:pt x="20386" y="26050"/>
                                <a:pt x="20392" y="26165"/>
                              </a:cubicBezTo>
                              <a:cubicBezTo>
                                <a:pt x="20395" y="26202"/>
                                <a:pt x="20396" y="26212"/>
                                <a:pt x="20392" y="26235"/>
                              </a:cubicBezTo>
                              <a:cubicBezTo>
                                <a:pt x="20375" y="26200"/>
                                <a:pt x="20368" y="26162"/>
                                <a:pt x="20353" y="26125"/>
                              </a:cubicBezTo>
                              <a:cubicBezTo>
                                <a:pt x="20333" y="26075"/>
                                <a:pt x="20306" y="26033"/>
                                <a:pt x="20260" y="26004"/>
                              </a:cubicBezTo>
                              <a:cubicBezTo>
                                <a:pt x="20213" y="25974"/>
                                <a:pt x="20172" y="25986"/>
                                <a:pt x="20134" y="26024"/>
                              </a:cubicBezTo>
                              <a:cubicBezTo>
                                <a:pt x="20075" y="26083"/>
                                <a:pt x="20048" y="26181"/>
                                <a:pt x="20053" y="26262"/>
                              </a:cubicBezTo>
                              <a:cubicBezTo>
                                <a:pt x="20057" y="26334"/>
                                <a:pt x="20102" y="26406"/>
                                <a:pt x="20178" y="26412"/>
                              </a:cubicBezTo>
                              <a:cubicBezTo>
                                <a:pt x="20232" y="26412"/>
                                <a:pt x="20249" y="26413"/>
                                <a:pt x="20278" y="26387"/>
                              </a:cubicBezTo>
                            </a:path>
                            <a:path w="3631" h="2270">
                              <a:moveTo>
                                <a:pt x="20644" y="25428"/>
                              </a:moveTo>
                              <a:cubicBezTo>
                                <a:pt x="20630" y="25498"/>
                                <a:pt x="20620" y="25555"/>
                                <a:pt x="20617" y="25627"/>
                              </a:cubicBezTo>
                              <a:cubicBezTo>
                                <a:pt x="20613" y="25735"/>
                                <a:pt x="20612" y="25841"/>
                                <a:pt x="20606" y="25949"/>
                              </a:cubicBezTo>
                              <a:cubicBezTo>
                                <a:pt x="20600" y="26065"/>
                                <a:pt x="20582" y="26172"/>
                                <a:pt x="20567" y="26286"/>
                              </a:cubicBezTo>
                            </a:path>
                            <a:path w="3631" h="2270">
                              <a:moveTo>
                                <a:pt x="20825" y="26006"/>
                              </a:moveTo>
                              <a:cubicBezTo>
                                <a:pt x="20844" y="26053"/>
                                <a:pt x="20855" y="26102"/>
                                <a:pt x="20873" y="26149"/>
                              </a:cubicBezTo>
                              <a:cubicBezTo>
                                <a:pt x="20896" y="26208"/>
                                <a:pt x="20925" y="26258"/>
                                <a:pt x="20964" y="26306"/>
                              </a:cubicBezTo>
                            </a:path>
                            <a:path w="3631" h="2270">
                              <a:moveTo>
                                <a:pt x="21272" y="26050"/>
                              </a:moveTo>
                              <a:cubicBezTo>
                                <a:pt x="21216" y="26132"/>
                                <a:pt x="21160" y="26214"/>
                                <a:pt x="21103" y="26295"/>
                              </a:cubicBezTo>
                              <a:cubicBezTo>
                                <a:pt x="20992" y="26452"/>
                                <a:pt x="20882" y="26610"/>
                                <a:pt x="20772" y="26767"/>
                              </a:cubicBezTo>
                              <a:cubicBezTo>
                                <a:pt x="20680" y="26899"/>
                                <a:pt x="20596" y="27038"/>
                                <a:pt x="20520" y="2717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42,24910" coordsize="3631,2270" path="m18427,25223c18326,25095,18219,25008,18063,24952c17981,24923,17866,24887,17779,24919c17692,24950,17705,25050,17719,25122c17750,25277,17810,25430,17856,25580c17910,25755,17968,25936,17993,26118c18006,26211,18021,26323,18002,26414c18000,26423,17997,26431,17995,26440em17642,26096c17701,26050,17747,26050,17825,26050c17918,26050,18021,26054,18110,26083c18188,26108,18269,26158,18286,26244c18293,26281,18282,26302,18266,26332c18242,26269,18244,26217,18253,26149c18262,26078,18279,25938,18341,25889c18380,25858,18444,25891,18478,25909c18486,25913,18494,25918,18502,25922em18619,25971c18661,25989,18655,26016,18661,26061c18669,26121,18657,26177,18661,26235c18664,26279,18665,26299,18679,26337em18917,26050c18954,26058,18992,26061,19029,26070c19072,26081,19112,26086,19157,26087c19180,26087,19241,26095,19261,26079c19268,26070,19276,26061,19283,26052c19263,26010,19242,25977,19186,25988c19138,25997,19093,26043,19069,26083c19043,26125,19016,26188,19034,26237c19055,26295,19087,26293,19137,26293em19395,26151c19432,26159,19416,26193,19418,26237c19472,26228,19511,26185,19554,26145c19605,26098,19655,26051,19711,26010c19737,25991,19742,25986,19762,25982c19789,26025,19781,26053,19762,26105c19745,26153,19714,26210,19706,26257c19707,26267,19708,26278,19709,26288em20216,25375c20224,25336,20220,25323,20249,25320c20263,25381,20277,25441,20289,25503c20309,25609,20335,25715,20353,25821c20372,25935,20386,26050,20392,26165c20395,26202,20396,26212,20392,26235c20375,26200,20368,26162,20353,26125c20333,26075,20306,26033,20260,26004c20213,25974,20172,25986,20134,26024c20075,26083,20048,26181,20053,26262c20057,26334,20102,26406,20178,26412c20232,26412,20249,26413,20278,26387em20644,25428c20630,25498,20620,25555,20617,25627c20613,25735,20612,25841,20606,25949c20600,26065,20582,26172,20567,26286em20825,26006c20844,26053,20855,26102,20873,26149c20896,26208,20925,26258,20964,26306em21272,26050c21216,26132,21160,26214,21103,26295c20992,26452,20882,26610,20772,26767c20680,26899,20596,27038,20520,27179e" stroked="t" o:allowincell="f" style="position:absolute;margin-left:428.1pt;margin-top:634.1pt;width:102.85pt;height:64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835</wp:posOffset>
                </wp:positionH>
                <wp:positionV relativeFrom="paragraph">
                  <wp:posOffset>6413500</wp:posOffset>
                </wp:positionV>
                <wp:extent cx="6114415" cy="480695"/>
                <wp:effectExtent l="64135" t="66040" r="62865" b="1009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5" h="1335">
                              <a:moveTo>
                                <a:pt x="3174" y="20843"/>
                              </a:moveTo>
                              <a:cubicBezTo>
                                <a:pt x="3179" y="20841"/>
                                <a:pt x="2958" y="20814"/>
                                <a:pt x="3075" y="20806"/>
                              </a:cubicBezTo>
                              <a:cubicBezTo>
                                <a:pt x="3610" y="20769"/>
                                <a:pt x="4164" y="20798"/>
                                <a:pt x="4700" y="20806"/>
                              </a:cubicBezTo>
                              <a:cubicBezTo>
                                <a:pt x="6772" y="20836"/>
                                <a:pt x="8857" y="20972"/>
                                <a:pt x="10928" y="21059"/>
                              </a:cubicBezTo>
                              <a:cubicBezTo>
                                <a:pt x="11212" y="21071"/>
                                <a:pt x="11440" y="21123"/>
                                <a:pt x="11698" y="21198"/>
                              </a:cubicBezTo>
                              <a:cubicBezTo>
                                <a:pt x="11668" y="21207"/>
                                <a:pt x="11580" y="21281"/>
                                <a:pt x="11511" y="21295"/>
                              </a:cubicBezTo>
                              <a:cubicBezTo>
                                <a:pt x="9937" y="21606"/>
                                <a:pt x="8203" y="21593"/>
                                <a:pt x="6606" y="21593"/>
                              </a:cubicBezTo>
                              <a:cubicBezTo>
                                <a:pt x="5756" y="21593"/>
                                <a:pt x="4906" y="21555"/>
                                <a:pt x="4058" y="21500"/>
                              </a:cubicBezTo>
                              <a:cubicBezTo>
                                <a:pt x="4254" y="21479"/>
                                <a:pt x="4451" y="21452"/>
                                <a:pt x="4649" y="21436"/>
                              </a:cubicBezTo>
                              <a:cubicBezTo>
                                <a:pt x="7675" y="21197"/>
                                <a:pt x="10734" y="21446"/>
                                <a:pt x="13763" y="21520"/>
                              </a:cubicBezTo>
                              <a:cubicBezTo>
                                <a:pt x="15542" y="21563"/>
                                <a:pt x="17904" y="21990"/>
                                <a:pt x="19576" y="21686"/>
                              </a:cubicBezTo>
                              <a:cubicBezTo>
                                <a:pt x="19659" y="21671"/>
                                <a:pt x="19407" y="21684"/>
                                <a:pt x="19323" y="21683"/>
                              </a:cubicBezTo>
                              <a:cubicBezTo>
                                <a:pt x="16729" y="21708"/>
                                <a:pt x="14133" y="21638"/>
                                <a:pt x="11539" y="21615"/>
                              </a:cubicBezTo>
                              <a:cubicBezTo>
                                <a:pt x="9393" y="21596"/>
                                <a:pt x="7215" y="21692"/>
                                <a:pt x="5073" y="21538"/>
                              </a:cubicBezTo>
                              <a:cubicBezTo>
                                <a:pt x="5011" y="21534"/>
                                <a:pt x="4948" y="21521"/>
                                <a:pt x="4887" y="21516"/>
                              </a:cubicBezTo>
                              <a:cubicBezTo>
                                <a:pt x="5051" y="21498"/>
                                <a:pt x="5216" y="21478"/>
                                <a:pt x="5382" y="21465"/>
                              </a:cubicBezTo>
                              <a:cubicBezTo>
                                <a:pt x="10026" y="21096"/>
                                <a:pt x="14798" y="21798"/>
                                <a:pt x="19409" y="21189"/>
                              </a:cubicBezTo>
                              <a:cubicBezTo>
                                <a:pt x="19524" y="21174"/>
                                <a:pt x="19628" y="21137"/>
                                <a:pt x="19737" y="21117"/>
                              </a:cubicBezTo>
                              <a:cubicBezTo>
                                <a:pt x="19653" y="21099"/>
                                <a:pt x="19546" y="21054"/>
                                <a:pt x="19444" y="21039"/>
                              </a:cubicBezTo>
                              <a:cubicBezTo>
                                <a:pt x="14957" y="20383"/>
                                <a:pt x="10167" y="20927"/>
                                <a:pt x="5644" y="20832"/>
                              </a:cubicBezTo>
                              <a:cubicBezTo>
                                <a:pt x="4717" y="20812"/>
                                <a:pt x="3734" y="20857"/>
                                <a:pt x="2819" y="20673"/>
                              </a:cubicBezTo>
                              <a:cubicBezTo>
                                <a:pt x="2776" y="20657"/>
                                <a:pt x="2765" y="20660"/>
                                <a:pt x="2753" y="20634"/>
                              </a:cubicBezTo>
                              <a:cubicBezTo>
                                <a:pt x="2853" y="20615"/>
                                <a:pt x="2962" y="20573"/>
                                <a:pt x="3072" y="20559"/>
                              </a:cubicBezTo>
                              <a:cubicBezTo>
                                <a:pt x="4649" y="20357"/>
                                <a:pt x="6298" y="20398"/>
                                <a:pt x="7885" y="20373"/>
                              </a:cubicBezTo>
                              <a:cubicBezTo>
                                <a:pt x="11379" y="20317"/>
                                <a:pt x="14925" y="20361"/>
                                <a:pt x="18405" y="20711"/>
                              </a:cubicBezTo>
                              <a:cubicBezTo>
                                <a:pt x="18746" y="20745"/>
                                <a:pt x="19079" y="20795"/>
                                <a:pt x="19411" y="20859"/>
                              </a:cubicBezTo>
                              <a:cubicBezTo>
                                <a:pt x="19290" y="20866"/>
                                <a:pt x="19164" y="20888"/>
                                <a:pt x="19038" y="20889"/>
                              </a:cubicBezTo>
                              <a:cubicBezTo>
                                <a:pt x="16671" y="20915"/>
                                <a:pt x="14295" y="20731"/>
                                <a:pt x="11930" y="20662"/>
                              </a:cubicBezTo>
                              <a:cubicBezTo>
                                <a:pt x="9346" y="20586"/>
                                <a:pt x="6763" y="20590"/>
                                <a:pt x="4179" y="20576"/>
                              </a:cubicBezTo>
                              <a:cubicBezTo>
                                <a:pt x="4263" y="20574"/>
                                <a:pt x="4148" y="20573"/>
                                <a:pt x="4232" y="20572"/>
                              </a:cubicBezTo>
                              <a:cubicBezTo>
                                <a:pt x="9141" y="20524"/>
                                <a:pt x="14104" y="20428"/>
                                <a:pt x="19001" y="20792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92d05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3,20356" coordsize="16985,1335" path="m3174,20843c3179,20841,2958,20814,3075,20806c3610,20769,4164,20798,4700,20806c6772,20836,8857,20972,10928,21059c11212,21071,11440,21123,11698,21198c11668,21207,11580,21281,11511,21295c9937,21606,8203,21593,6606,21593c5756,21593,4906,21555,4058,21500c4254,21479,4451,21452,4649,21436c7675,21197,10734,21446,13763,21520c15542,21563,17904,21990,19576,21686c19659,21671,19407,21684,19323,21683c16729,21708,14133,21638,11539,21615c9393,21596,7215,21692,5073,21538c5011,21534,4948,21521,4887,21516c5051,21498,5216,21478,5382,21465c10026,21096,14798,21798,19409,21189c19524,21174,19628,21137,19737,21117c19653,21099,19546,21054,19444,21039c14957,20383,10167,20927,5644,20832c4717,20812,3734,20857,2819,20673c2776,20657,2765,20660,2753,20634c2853,20615,2962,20573,3072,20559c4649,20357,6298,20398,7885,20373c11379,20317,14925,20361,18405,20711c18746,20745,19079,20795,19411,20859c19290,20866,19164,20888,19038,20889c16671,20915,14295,20731,11930,20662c9346,20586,6763,20590,4179,20576c4263,20574,4148,20573,4232,20572c9141,20524,14104,20428,19001,20792e" stroked="t" o:allowincell="f" style="position:absolute;margin-left:6.05pt;margin-top:505pt;width:481.4pt;height:37.8pt;mso-wrap-style:none;v-text-anchor:middle">
                <v:fill o:detectmouseclick="t" on="false"/>
                <v:stroke color="#92d050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165</wp:posOffset>
                </wp:positionH>
                <wp:positionV relativeFrom="paragraph">
                  <wp:posOffset>6581775</wp:posOffset>
                </wp:positionV>
                <wp:extent cx="5962650" cy="278130"/>
                <wp:effectExtent l="73025" t="61595" r="63500" b="565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4" h="773">
                              <a:moveTo>
                                <a:pt x="16061" y="21260"/>
                              </a:moveTo>
                              <a:cubicBezTo>
                                <a:pt x="16043" y="21034"/>
                                <a:pt x="16047" y="21031"/>
                                <a:pt x="16105" y="20830"/>
                              </a:cubicBezTo>
                              <a:cubicBezTo>
                                <a:pt x="15965" y="20852"/>
                                <a:pt x="15816" y="20877"/>
                                <a:pt x="15673" y="20900"/>
                              </a:cubicBezTo>
                              <a:cubicBezTo>
                                <a:pt x="13615" y="21237"/>
                                <a:pt x="11492" y="20982"/>
                                <a:pt x="9449" y="21379"/>
                              </a:cubicBezTo>
                              <a:cubicBezTo>
                                <a:pt x="9564" y="21386"/>
                                <a:pt x="9694" y="21404"/>
                                <a:pt x="9815" y="21408"/>
                              </a:cubicBezTo>
                              <a:cubicBezTo>
                                <a:pt x="12239" y="21482"/>
                                <a:pt x="14648" y="21649"/>
                                <a:pt x="17075" y="21538"/>
                              </a:cubicBezTo>
                              <a:cubicBezTo>
                                <a:pt x="17705" y="21509"/>
                                <a:pt x="18333" y="21483"/>
                                <a:pt x="18963" y="21474"/>
                              </a:cubicBezTo>
                              <a:cubicBezTo>
                                <a:pt x="18250" y="21466"/>
                                <a:pt x="17537" y="21446"/>
                                <a:pt x="16824" y="21441"/>
                              </a:cubicBezTo>
                              <a:cubicBezTo>
                                <a:pt x="12803" y="21415"/>
                                <a:pt x="8768" y="21549"/>
                                <a:pt x="4749" y="21447"/>
                              </a:cubicBezTo>
                              <a:cubicBezTo>
                                <a:pt x="4420" y="21439"/>
                                <a:pt x="4093" y="21419"/>
                                <a:pt x="3765" y="21397"/>
                              </a:cubicBezTo>
                              <a:cubicBezTo>
                                <a:pt x="3969" y="21394"/>
                                <a:pt x="4174" y="21393"/>
                                <a:pt x="4378" y="21392"/>
                              </a:cubicBezTo>
                              <a:cubicBezTo>
                                <a:pt x="6142" y="21387"/>
                                <a:pt x="7915" y="21432"/>
                                <a:pt x="9676" y="21348"/>
                              </a:cubicBezTo>
                              <a:cubicBezTo>
                                <a:pt x="9402" y="21324"/>
                                <a:pt x="9127" y="21300"/>
                                <a:pt x="8851" y="21282"/>
                              </a:cubicBezTo>
                              <a:cubicBezTo>
                                <a:pt x="6720" y="21145"/>
                                <a:pt x="4514" y="21055"/>
                                <a:pt x="2400" y="21397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92d05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00,20823" coordsize="16564,773" path="m16061,21260c16043,21034,16047,21031,16105,20830c15965,20852,15816,20877,15673,20900c13615,21237,11492,20982,9449,21379c9564,21386,9694,21404,9815,21408c12239,21482,14648,21649,17075,21538c17705,21509,18333,21483,18963,21474c18250,21466,17537,21446,16824,21441c12803,21415,8768,21549,4749,21447c4420,21439,4093,21419,3765,21397c3969,21394,4174,21393,4378,21392c6142,21387,7915,21432,9676,21348c9402,21324,9127,21300,8851,21282c6720,21145,4514,21055,2400,21397e" stroked="t" o:allowincell="f" style="position:absolute;margin-left:-3.95pt;margin-top:518.25pt;width:469.45pt;height:21.85pt;mso-wrap-style:none;v-text-anchor:middle">
                <v:fill o:detectmouseclick="t" on="false"/>
                <v:stroke color="#92d050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275</wp:posOffset>
                </wp:positionH>
                <wp:positionV relativeFrom="paragraph">
                  <wp:posOffset>8211820</wp:posOffset>
                </wp:positionV>
                <wp:extent cx="6628765" cy="336550"/>
                <wp:effectExtent l="48895" t="73025" r="62865" b="825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868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3" h="934">
                              <a:moveTo>
                                <a:pt x="2505" y="25876"/>
                              </a:moveTo>
                              <a:cubicBezTo>
                                <a:pt x="2551" y="25880"/>
                                <a:pt x="2435" y="25877"/>
                                <a:pt x="2481" y="25880"/>
                              </a:cubicBezTo>
                              <a:cubicBezTo>
                                <a:pt x="3276" y="25931"/>
                                <a:pt x="4077" y="25960"/>
                                <a:pt x="4874" y="25982"/>
                              </a:cubicBezTo>
                              <a:cubicBezTo>
                                <a:pt x="6845" y="26037"/>
                                <a:pt x="8814" y="26101"/>
                                <a:pt x="10785" y="26171"/>
                              </a:cubicBezTo>
                              <a:cubicBezTo>
                                <a:pt x="14107" y="26289"/>
                                <a:pt x="17493" y="26420"/>
                                <a:pt x="20816" y="26266"/>
                              </a:cubicBezTo>
                              <a:cubicBezTo>
                                <a:pt x="20823" y="26264"/>
                                <a:pt x="20831" y="26261"/>
                                <a:pt x="20838" y="26259"/>
                              </a:cubicBezTo>
                              <a:cubicBezTo>
                                <a:pt x="19925" y="26203"/>
                                <a:pt x="19009" y="26197"/>
                                <a:pt x="18094" y="26178"/>
                              </a:cubicBezTo>
                              <a:cubicBezTo>
                                <a:pt x="13319" y="26081"/>
                                <a:pt x="8544" y="25765"/>
                                <a:pt x="3767" y="25790"/>
                              </a:cubicBezTo>
                              <a:cubicBezTo>
                                <a:pt x="3650" y="25791"/>
                                <a:pt x="3335" y="25785"/>
                                <a:pt x="3286" y="25781"/>
                              </a:cubicBezTo>
                              <a:cubicBezTo>
                                <a:pt x="3307" y="25777"/>
                                <a:pt x="3329" y="25774"/>
                                <a:pt x="3350" y="25770"/>
                              </a:cubicBezTo>
                              <a:cubicBezTo>
                                <a:pt x="5180" y="25565"/>
                                <a:pt x="7027" y="25502"/>
                                <a:pt x="8866" y="25430"/>
                              </a:cubicBezTo>
                              <a:cubicBezTo>
                                <a:pt x="12065" y="25304"/>
                                <a:pt x="15294" y="25281"/>
                                <a:pt x="18493" y="25415"/>
                              </a:cubicBezTo>
                              <a:cubicBezTo>
                                <a:pt x="19098" y="25440"/>
                                <a:pt x="19701" y="25485"/>
                                <a:pt x="20304" y="25541"/>
                              </a:cubicBezTo>
                              <a:cubicBezTo>
                                <a:pt x="20146" y="25555"/>
                                <a:pt x="19984" y="25575"/>
                                <a:pt x="19821" y="25582"/>
                              </a:cubicBezTo>
                              <a:cubicBezTo>
                                <a:pt x="15138" y="25784"/>
                                <a:pt x="10434" y="25551"/>
                                <a:pt x="5745" y="25668"/>
                              </a:cubicBezTo>
                              <a:cubicBezTo>
                                <a:pt x="4824" y="25691"/>
                                <a:pt x="3903" y="25709"/>
                                <a:pt x="2982" y="25702"/>
                              </a:cubicBezTo>
                              <a:cubicBezTo>
                                <a:pt x="3096" y="25689"/>
                                <a:pt x="3133" y="25676"/>
                                <a:pt x="3247" y="25666"/>
                              </a:cubicBezTo>
                              <a:cubicBezTo>
                                <a:pt x="6439" y="25375"/>
                                <a:pt x="9707" y="25459"/>
                                <a:pt x="12907" y="25534"/>
                              </a:cubicBezTo>
                              <a:cubicBezTo>
                                <a:pt x="15112" y="25586"/>
                                <a:pt x="17533" y="25490"/>
                                <a:pt x="19706" y="25938"/>
                              </a:cubicBezTo>
                              <a:cubicBezTo>
                                <a:pt x="19751" y="25947"/>
                                <a:pt x="19909" y="26008"/>
                                <a:pt x="19927" y="26012"/>
                              </a:cubicBezTo>
                              <a:cubicBezTo>
                                <a:pt x="19728" y="26036"/>
                                <a:pt x="19531" y="26073"/>
                                <a:pt x="19327" y="26083"/>
                              </a:cubicBezTo>
                              <a:cubicBezTo>
                                <a:pt x="17778" y="26160"/>
                                <a:pt x="16211" y="26028"/>
                                <a:pt x="14660" y="26024"/>
                              </a:cubicBezTo>
                              <a:cubicBezTo>
                                <a:pt x="10813" y="26015"/>
                                <a:pt x="6926" y="26165"/>
                                <a:pt x="3088" y="25860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92d05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26,25351" coordsize="18413,934" path="m2505,25876c2551,25880,2435,25877,2481,25880c3276,25931,4077,25960,4874,25982c6845,26037,8814,26101,10785,26171c14107,26289,17493,26420,20816,26266c20823,26264,20831,26261,20838,26259c19925,26203,19009,26197,18094,26178c13319,26081,8544,25765,3767,25790c3650,25791,3335,25785,3286,25781c3307,25777,3329,25774,3350,25770c5180,25565,7027,25502,8866,25430c12065,25304,15294,25281,18493,25415c19098,25440,19701,25485,20304,25541c20146,25555,19984,25575,19821,25582c15138,25784,10434,25551,5745,25668c4824,25691,3903,25709,2982,25702c3096,25689,3133,25676,3247,25666c6439,25375,9707,25459,12907,25534c15112,25586,17533,25490,19706,25938c19751,25947,19909,26008,19927,26012c19728,26036,19531,26073,19327,26083c17778,26160,16211,26028,14660,26024c10813,26015,6926,26165,3088,25860e" stroked="t" o:allowincell="f" style="position:absolute;margin-left:-3.25pt;margin-top:646.6pt;width:521.9pt;height:26.45pt;mso-wrap-style:none;v-text-anchor:middle">
                <v:fill o:detectmouseclick="t" on="false"/>
                <v:stroke color="#92d050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73100</wp:posOffset>
                </wp:positionH>
                <wp:positionV relativeFrom="paragraph">
                  <wp:posOffset>3679190</wp:posOffset>
                </wp:positionV>
                <wp:extent cx="6680200" cy="1197610"/>
                <wp:effectExtent l="243205" t="147955" r="93980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160" cy="11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57" h="3327">
                              <a:moveTo>
                                <a:pt x="2307" y="13426"/>
                              </a:moveTo>
                              <a:cubicBezTo>
                                <a:pt x="2346" y="13424"/>
                                <a:pt x="2213" y="13392"/>
                                <a:pt x="2252" y="13393"/>
                              </a:cubicBezTo>
                              <a:cubicBezTo>
                                <a:pt x="2821" y="13407"/>
                                <a:pt x="3400" y="13407"/>
                                <a:pt x="3972" y="13435"/>
                              </a:cubicBezTo>
                              <a:cubicBezTo>
                                <a:pt x="5243" y="13498"/>
                                <a:pt x="6516" y="13505"/>
                                <a:pt x="7788" y="13550"/>
                              </a:cubicBezTo>
                              <a:cubicBezTo>
                                <a:pt x="10332" y="13640"/>
                                <a:pt x="12857" y="13683"/>
                                <a:pt x="15403" y="13684"/>
                              </a:cubicBezTo>
                              <a:cubicBezTo>
                                <a:pt x="16109" y="13684"/>
                                <a:pt x="16815" y="13696"/>
                                <a:pt x="17521" y="13709"/>
                              </a:cubicBezTo>
                              <a:cubicBezTo>
                                <a:pt x="18102" y="13721"/>
                                <a:pt x="19764" y="13664"/>
                                <a:pt x="19190" y="13753"/>
                              </a:cubicBezTo>
                              <a:cubicBezTo>
                                <a:pt x="17528" y="14011"/>
                                <a:pt x="15616" y="13705"/>
                                <a:pt x="13946" y="13649"/>
                              </a:cubicBezTo>
                              <a:cubicBezTo>
                                <a:pt x="10169" y="13522"/>
                                <a:pt x="-1054" y="13065"/>
                                <a:pt x="2678" y="13660"/>
                              </a:cubicBezTo>
                              <a:cubicBezTo>
                                <a:pt x="3036" y="13717"/>
                                <a:pt x="3449" y="13642"/>
                                <a:pt x="3807" y="13625"/>
                              </a:cubicBezTo>
                              <a:cubicBezTo>
                                <a:pt x="6905" y="13457"/>
                                <a:pt x="9985" y="13260"/>
                                <a:pt x="13090" y="13279"/>
                              </a:cubicBezTo>
                              <a:cubicBezTo>
                                <a:pt x="14920" y="13290"/>
                                <a:pt x="16741" y="13376"/>
                                <a:pt x="18568" y="13468"/>
                              </a:cubicBezTo>
                              <a:cubicBezTo>
                                <a:pt x="18477" y="13447"/>
                                <a:pt x="18655" y="13449"/>
                                <a:pt x="18562" y="13437"/>
                              </a:cubicBezTo>
                              <a:cubicBezTo>
                                <a:pt x="16108" y="13130"/>
                                <a:pt x="13562" y="13294"/>
                                <a:pt x="11100" y="13356"/>
                              </a:cubicBezTo>
                              <a:cubicBezTo>
                                <a:pt x="8124" y="13431"/>
                                <a:pt x="5147" y="13567"/>
                                <a:pt x="2179" y="13795"/>
                              </a:cubicBezTo>
                              <a:cubicBezTo>
                                <a:pt x="3808" y="13564"/>
                                <a:pt x="5453" y="13432"/>
                                <a:pt x="7093" y="13298"/>
                              </a:cubicBezTo>
                              <a:cubicBezTo>
                                <a:pt x="10657" y="13007"/>
                                <a:pt x="21297" y="12242"/>
                                <a:pt x="17810" y="13036"/>
                              </a:cubicBezTo>
                              <a:cubicBezTo>
                                <a:pt x="17723" y="13056"/>
                                <a:pt x="17676" y="13040"/>
                                <a:pt x="17587" y="13040"/>
                              </a:cubicBezTo>
                              <a:cubicBezTo>
                                <a:pt x="16982" y="13042"/>
                                <a:pt x="16374" y="12997"/>
                                <a:pt x="15770" y="12972"/>
                              </a:cubicBezTo>
                              <a:cubicBezTo>
                                <a:pt x="11511" y="12811"/>
                                <a:pt x="6028" y="11861"/>
                                <a:pt x="1925" y="13358"/>
                              </a:cubicBezTo>
                              <a:cubicBezTo>
                                <a:pt x="1846" y="13387"/>
                                <a:pt x="1749" y="13475"/>
                                <a:pt x="1687" y="13499"/>
                              </a:cubicBezTo>
                              <a:cubicBezTo>
                                <a:pt x="1797" y="13531"/>
                                <a:pt x="1928" y="13615"/>
                                <a:pt x="2073" y="13640"/>
                              </a:cubicBezTo>
                              <a:cubicBezTo>
                                <a:pt x="3684" y="13915"/>
                                <a:pt x="5423" y="13789"/>
                                <a:pt x="7049" y="13808"/>
                              </a:cubicBezTo>
                              <a:cubicBezTo>
                                <a:pt x="10864" y="13852"/>
                                <a:pt x="14659" y="13968"/>
                                <a:pt x="18454" y="14377"/>
                              </a:cubicBezTo>
                              <a:cubicBezTo>
                                <a:pt x="18386" y="14461"/>
                                <a:pt x="18787" y="14424"/>
                                <a:pt x="18679" y="14423"/>
                              </a:cubicBezTo>
                              <a:cubicBezTo>
                                <a:pt x="15598" y="14389"/>
                                <a:pt x="12538" y="14232"/>
                                <a:pt x="9453" y="14346"/>
                              </a:cubicBezTo>
                              <a:cubicBezTo>
                                <a:pt x="6691" y="14448"/>
                                <a:pt x="3560" y="14381"/>
                                <a:pt x="873" y="15144"/>
                              </a:cubicBezTo>
                              <a:cubicBezTo>
                                <a:pt x="829" y="15157"/>
                                <a:pt x="703" y="15231"/>
                                <a:pt x="670" y="15241"/>
                              </a:cubicBezTo>
                              <a:cubicBezTo>
                                <a:pt x="931" y="15248"/>
                                <a:pt x="1193" y="15272"/>
                                <a:pt x="1460" y="15261"/>
                              </a:cubicBezTo>
                              <a:cubicBezTo>
                                <a:pt x="6947" y="15028"/>
                                <a:pt x="12617" y="14373"/>
                                <a:pt x="18081" y="15252"/>
                              </a:cubicBezTo>
                              <a:cubicBezTo>
                                <a:pt x="18093" y="15258"/>
                                <a:pt x="18106" y="15264"/>
                                <a:pt x="18118" y="15270"/>
                              </a:cubicBezTo>
                              <a:cubicBezTo>
                                <a:pt x="17965" y="15275"/>
                                <a:pt x="17799" y="15298"/>
                                <a:pt x="17640" y="15297"/>
                              </a:cubicBezTo>
                              <a:cubicBezTo>
                                <a:pt x="12492" y="15276"/>
                                <a:pt x="7323" y="14990"/>
                                <a:pt x="2217" y="15841"/>
                              </a:cubicBezTo>
                              <a:cubicBezTo>
                                <a:pt x="2382" y="15844"/>
                                <a:pt x="2573" y="15865"/>
                                <a:pt x="2748" y="15861"/>
                              </a:cubicBezTo>
                              <a:cubicBezTo>
                                <a:pt x="7783" y="15756"/>
                                <a:pt x="12739" y="15927"/>
                                <a:pt x="17763" y="16086"/>
                              </a:cubicBezTo>
                              <a:cubicBezTo>
                                <a:pt x="17782" y="16084"/>
                                <a:pt x="17800" y="16081"/>
                                <a:pt x="17819" y="16079"/>
                              </a:cubicBezTo>
                              <a:cubicBezTo>
                                <a:pt x="17628" y="16038"/>
                                <a:pt x="17434" y="15987"/>
                                <a:pt x="17236" y="15956"/>
                              </a:cubicBezTo>
                              <a:cubicBezTo>
                                <a:pt x="11930" y="15132"/>
                                <a:pt x="-4021" y="16574"/>
                                <a:pt x="1213" y="15374"/>
                              </a:cubicBezTo>
                              <a:cubicBezTo>
                                <a:pt x="1374" y="15337"/>
                                <a:pt x="1553" y="15349"/>
                                <a:pt x="1716" y="15330"/>
                              </a:cubicBezTo>
                              <a:cubicBezTo>
                                <a:pt x="6842" y="15007"/>
                                <a:pt x="12067" y="15755"/>
                                <a:pt x="17152" y="15325"/>
                              </a:cubicBezTo>
                              <a:cubicBezTo>
                                <a:pt x="17160" y="15317"/>
                                <a:pt x="17167" y="15309"/>
                                <a:pt x="17175" y="15301"/>
                              </a:cubicBezTo>
                              <a:cubicBezTo>
                                <a:pt x="16924" y="15243"/>
                                <a:pt x="16676" y="15171"/>
                                <a:pt x="16416" y="15127"/>
                              </a:cubicBezTo>
                              <a:cubicBezTo>
                                <a:pt x="11655" y="14326"/>
                                <a:pt x="6676" y="14541"/>
                                <a:pt x="1886" y="14915"/>
                              </a:cubicBezTo>
                              <a:cubicBezTo>
                                <a:pt x="1782" y="14952"/>
                                <a:pt x="1546" y="14944"/>
                                <a:pt x="1656" y="14939"/>
                              </a:cubicBezTo>
                              <a:cubicBezTo>
                                <a:pt x="3135" y="14871"/>
                                <a:pt x="4612" y="14744"/>
                                <a:pt x="6092" y="14677"/>
                              </a:cubicBezTo>
                              <a:cubicBezTo>
                                <a:pt x="9497" y="14524"/>
                                <a:pt x="12993" y="14768"/>
                                <a:pt x="16381" y="14445"/>
                              </a:cubicBezTo>
                              <a:cubicBezTo>
                                <a:pt x="16480" y="14429"/>
                                <a:pt x="16498" y="14433"/>
                                <a:pt x="16550" y="14406"/>
                              </a:cubicBezTo>
                              <a:cubicBezTo>
                                <a:pt x="16345" y="14363"/>
                                <a:pt x="16132" y="14305"/>
                                <a:pt x="15915" y="14275"/>
                              </a:cubicBezTo>
                              <a:cubicBezTo>
                                <a:pt x="12454" y="13794"/>
                                <a:pt x="8787" y="13960"/>
                                <a:pt x="5313" y="14161"/>
                              </a:cubicBezTo>
                              <a:cubicBezTo>
                                <a:pt x="4305" y="14219"/>
                                <a:pt x="3299" y="14309"/>
                                <a:pt x="2294" y="14410"/>
                              </a:cubicBezTo>
                              <a:cubicBezTo>
                                <a:pt x="2153" y="14426"/>
                                <a:pt x="1374" y="14526"/>
                                <a:pt x="1440" y="14536"/>
                              </a:cubicBezTo>
                              <a:cubicBezTo>
                                <a:pt x="4238" y="14964"/>
                                <a:pt x="7744" y="14110"/>
                                <a:pt x="10582" y="14033"/>
                              </a:cubicBezTo>
                              <a:cubicBezTo>
                                <a:pt x="12813" y="13972"/>
                                <a:pt x="15190" y="14176"/>
                                <a:pt x="17402" y="13834"/>
                              </a:cubicBezTo>
                              <a:cubicBezTo>
                                <a:pt x="17557" y="13804"/>
                                <a:pt x="17593" y="13804"/>
                                <a:pt x="17677" y="13755"/>
                              </a:cubicBezTo>
                              <a:cubicBezTo>
                                <a:pt x="17585" y="13721"/>
                                <a:pt x="17364" y="13577"/>
                                <a:pt x="17201" y="13539"/>
                              </a:cubicBezTo>
                              <a:cubicBezTo>
                                <a:pt x="15016" y="13025"/>
                                <a:pt x="12654" y="13011"/>
                                <a:pt x="10423" y="12970"/>
                              </a:cubicBezTo>
                              <a:cubicBezTo>
                                <a:pt x="7810" y="12922"/>
                                <a:pt x="5191" y="12998"/>
                                <a:pt x="2585" y="13190"/>
                              </a:cubicBezTo>
                              <a:cubicBezTo>
                                <a:pt x="2903" y="13169"/>
                                <a:pt x="3222" y="13146"/>
                                <a:pt x="3540" y="13126"/>
                              </a:cubicBezTo>
                              <a:cubicBezTo>
                                <a:pt x="8474" y="12813"/>
                                <a:pt x="13403" y="12966"/>
                                <a:pt x="18339" y="13146"/>
                              </a:cubicBezTo>
                              <a:cubicBezTo>
                                <a:pt x="18255" y="13299"/>
                                <a:pt x="18463" y="13172"/>
                                <a:pt x="18288" y="13177"/>
                              </a:cubicBezTo>
                              <a:cubicBezTo>
                                <a:pt x="13726" y="13310"/>
                                <a:pt x="8737" y="12886"/>
                                <a:pt x="4305" y="14159"/>
                              </a:cubicBezTo>
                              <a:cubicBezTo>
                                <a:pt x="4125" y="14218"/>
                                <a:pt x="4081" y="14228"/>
                                <a:pt x="3979" y="14286"/>
                              </a:cubicBezTo>
                              <a:cubicBezTo>
                                <a:pt x="4007" y="14296"/>
                                <a:pt x="4270" y="14443"/>
                                <a:pt x="4431" y="14470"/>
                              </a:cubicBezTo>
                              <a:cubicBezTo>
                                <a:pt x="6440" y="14810"/>
                                <a:pt x="8596" y="14671"/>
                                <a:pt x="10626" y="14809"/>
                              </a:cubicBezTo>
                              <a:cubicBezTo>
                                <a:pt x="13449" y="15001"/>
                                <a:pt x="16249" y="15350"/>
                                <a:pt x="19051" y="15731"/>
                              </a:cubicBezTo>
                              <a:cubicBezTo>
                                <a:pt x="17032" y="15475"/>
                                <a:pt x="15000" y="15439"/>
                                <a:pt x="12966" y="15431"/>
                              </a:cubicBezTo>
                              <a:cubicBezTo>
                                <a:pt x="11222" y="15424"/>
                                <a:pt x="9480" y="15454"/>
                                <a:pt x="7737" y="15510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dbe5f1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0,12760" coordsize="18557,3327" path="m2307,13426c2346,13424,2213,13392,2252,13393c2821,13407,3400,13407,3972,13435c5243,13498,6516,13505,7788,13550c10332,13640,12857,13683,15403,13684c16109,13684,16815,13696,17521,13709c18102,13721,19764,13664,19190,13753c17528,14011,15616,13705,13946,13649c10169,13522,-1054,13065,2678,13660c3036,13717,3449,13642,3807,13625c6905,13457,9985,13260,13090,13279c14920,13290,16741,13376,18568,13468c18477,13447,18655,13449,18562,13437c16108,13130,13562,13294,11100,13356c8124,13431,5147,13567,2179,13795c3808,13564,5453,13432,7093,13298c10657,13007,21297,12242,17810,13036c17723,13056,17676,13040,17587,13040c16982,13042,16374,12997,15770,12972c11511,12811,6028,11861,1925,13358c1846,13387,1749,13475,1687,13499c1797,13531,1928,13615,2073,13640c3684,13915,5423,13789,7049,13808c10864,13852,14659,13968,18454,14377c18386,14461,18787,14424,18679,14423c15598,14389,12538,14232,9453,14346c6691,14448,3560,14381,873,15144c829,15157,703,15231,670,15241c931,15248,1193,15272,1460,15261c6947,15028,12617,14373,18081,15252c18093,15258,18106,15264,18118,15270c17965,15275,17799,15298,17640,15297c12492,15276,7323,14990,2217,15841c2382,15844,2573,15865,2748,15861c7783,15756,12739,15927,17763,16086c17782,16084,17800,16081,17819,16079c17628,16038,17434,15987,17236,15956c11930,15132,-4021,16574,1213,15374c1374,15337,1553,15349,1716,15330c6842,15007,12067,15755,17152,15325c17160,15317,17167,15309,17175,15301c16924,15243,16676,15171,16416,15127c11655,14326,6676,14541,1886,14915c1782,14952,1546,14944,1656,14939c3135,14871,4612,14744,6092,14677c9497,14524,12993,14768,16381,14445c16480,14429,16498,14433,16550,14406c16345,14363,16132,14305,15915,14275c12454,13794,8787,13960,5313,14161c4305,14219,3299,14309,2294,14410c2153,14426,1374,14526,1440,14536c4238,14964,7744,14110,10582,14033c12813,13972,15190,14176,17402,13834c17557,13804,17593,13804,17677,13755c17585,13721,17364,13577,17201,13539c15016,13025,12654,13011,10423,12970c7810,12922,5191,12998,2585,13190c2903,13169,3222,13146,3540,13126c8474,12813,13403,12966,18339,13146c18255,13299,18463,13172,18288,13177c13726,13310,8737,12886,4305,14159c4125,14218,4081,14228,3979,14286c4007,14296,4270,14443,4431,14470c6440,14810,8596,14671,10626,14809c13449,15001,16249,15350,19051,15731c17032,15475,15000,15439,12966,15431c11222,15424,9480,15454,7737,15510e" stroked="t" o:allowincell="f" style="position:absolute;margin-left:-53pt;margin-top:289.7pt;width:525.95pt;height:94.25pt;mso-wrap-style:none;v-text-anchor:middle">
                <v:fill o:detectmouseclick="t" on="false"/>
                <v:stroke color="#dbe5f1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5405</wp:posOffset>
                </wp:positionH>
                <wp:positionV relativeFrom="paragraph">
                  <wp:posOffset>6895465</wp:posOffset>
                </wp:positionV>
                <wp:extent cx="1758950" cy="739775"/>
                <wp:effectExtent l="63500" t="64770" r="63500" b="628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6" h="2055">
                              <a:moveTo>
                                <a:pt x="4354" y="21778"/>
                              </a:moveTo>
                              <a:cubicBezTo>
                                <a:pt x="4321" y="21756"/>
                                <a:pt x="4292" y="21687"/>
                                <a:pt x="4252" y="21694"/>
                              </a:cubicBezTo>
                              <a:cubicBezTo>
                                <a:pt x="4196" y="21704"/>
                                <a:pt x="4085" y="21798"/>
                                <a:pt x="4036" y="21824"/>
                              </a:cubicBezTo>
                              <a:cubicBezTo>
                                <a:pt x="3681" y="22013"/>
                                <a:pt x="3304" y="22140"/>
                                <a:pt x="2931" y="22283"/>
                              </a:cubicBezTo>
                              <a:cubicBezTo>
                                <a:pt x="3084" y="22273"/>
                                <a:pt x="3235" y="22251"/>
                                <a:pt x="3388" y="22230"/>
                              </a:cubicBezTo>
                              <a:cubicBezTo>
                                <a:pt x="4136" y="22127"/>
                                <a:pt x="4922" y="22001"/>
                                <a:pt x="5679" y="22045"/>
                              </a:cubicBezTo>
                              <a:cubicBezTo>
                                <a:pt x="5714" y="22049"/>
                                <a:pt x="5750" y="22054"/>
                                <a:pt x="5785" y="22058"/>
                              </a:cubicBezTo>
                              <a:cubicBezTo>
                                <a:pt x="5711" y="22119"/>
                                <a:pt x="5524" y="22192"/>
                                <a:pt x="5355" y="22228"/>
                              </a:cubicBezTo>
                              <a:cubicBezTo>
                                <a:pt x="4371" y="22439"/>
                                <a:pt x="3360" y="22593"/>
                                <a:pt x="2358" y="22682"/>
                              </a:cubicBezTo>
                              <a:cubicBezTo>
                                <a:pt x="2577" y="22629"/>
                                <a:pt x="2798" y="22587"/>
                                <a:pt x="3022" y="22550"/>
                              </a:cubicBezTo>
                              <a:cubicBezTo>
                                <a:pt x="3914" y="22404"/>
                                <a:pt x="4813" y="22290"/>
                                <a:pt x="5715" y="22243"/>
                              </a:cubicBezTo>
                              <a:cubicBezTo>
                                <a:pt x="5460" y="22308"/>
                                <a:pt x="5201" y="22361"/>
                                <a:pt x="4940" y="22413"/>
                              </a:cubicBezTo>
                              <a:cubicBezTo>
                                <a:pt x="4279" y="22544"/>
                                <a:pt x="3535" y="22616"/>
                                <a:pt x="2905" y="22865"/>
                              </a:cubicBezTo>
                              <a:cubicBezTo>
                                <a:pt x="2886" y="22877"/>
                                <a:pt x="2866" y="22889"/>
                                <a:pt x="2847" y="22901"/>
                              </a:cubicBezTo>
                              <a:cubicBezTo>
                                <a:pt x="3055" y="22933"/>
                                <a:pt x="3275" y="22944"/>
                                <a:pt x="3494" y="22945"/>
                              </a:cubicBezTo>
                              <a:cubicBezTo>
                                <a:pt x="4455" y="22949"/>
                                <a:pt x="5666" y="22754"/>
                                <a:pt x="6595" y="23053"/>
                              </a:cubicBezTo>
                              <a:cubicBezTo>
                                <a:pt x="6618" y="23068"/>
                                <a:pt x="6642" y="23082"/>
                                <a:pt x="6665" y="23097"/>
                              </a:cubicBezTo>
                              <a:cubicBezTo>
                                <a:pt x="6491" y="23205"/>
                                <a:pt x="6322" y="23259"/>
                                <a:pt x="6092" y="23304"/>
                              </a:cubicBezTo>
                              <a:cubicBezTo>
                                <a:pt x="5246" y="23469"/>
                                <a:pt x="4380" y="23543"/>
                                <a:pt x="3522" y="23617"/>
                              </a:cubicBezTo>
                              <a:cubicBezTo>
                                <a:pt x="3803" y="23581"/>
                                <a:pt x="4083" y="23548"/>
                                <a:pt x="4365" y="23520"/>
                              </a:cubicBezTo>
                              <a:cubicBezTo>
                                <a:pt x="5322" y="23425"/>
                                <a:pt x="6282" y="23353"/>
                                <a:pt x="7243" y="23320"/>
                              </a:cubicBezTo>
                              <a:cubicBezTo>
                                <a:pt x="6145" y="23380"/>
                                <a:pt x="4976" y="23348"/>
                                <a:pt x="3899" y="23578"/>
                              </a:cubicBezTo>
                              <a:cubicBezTo>
                                <a:pt x="3906" y="23580"/>
                                <a:pt x="3914" y="23582"/>
                                <a:pt x="3921" y="23584"/>
                              </a:cubicBezTo>
                              <a:cubicBezTo>
                                <a:pt x="4867" y="23574"/>
                                <a:pt x="5812" y="23479"/>
                                <a:pt x="6758" y="23445"/>
                              </a:cubicBezTo>
                              <a:cubicBezTo>
                                <a:pt x="6441" y="23470"/>
                                <a:pt x="6122" y="23484"/>
                                <a:pt x="5805" y="23509"/>
                              </a:cubicBezTo>
                              <a:cubicBezTo>
                                <a:pt x="5348" y="23544"/>
                                <a:pt x="4751" y="23511"/>
                                <a:pt x="4316" y="23675"/>
                              </a:cubicBezTo>
                              <a:cubicBezTo>
                                <a:pt x="4142" y="23741"/>
                                <a:pt x="4346" y="23737"/>
                                <a:pt x="4420" y="23743"/>
                              </a:cubicBezTo>
                              <a:cubicBezTo>
                                <a:pt x="4600" y="23748"/>
                                <a:pt x="4667" y="23750"/>
                                <a:pt x="4790" y="23741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92d05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58,21694" coordsize="4886,2055" path="m4354,21778c4321,21756,4292,21687,4252,21694c4196,21704,4085,21798,4036,21824c3681,22013,3304,22140,2931,22283c3084,22273,3235,22251,3388,22230c4136,22127,4922,22001,5679,22045c5714,22049,5750,22054,5785,22058c5711,22119,5524,22192,5355,22228c4371,22439,3360,22593,2358,22682c2577,22629,2798,22587,3022,22550c3914,22404,4813,22290,5715,22243c5460,22308,5201,22361,4940,22413c4279,22544,3535,22616,2905,22865c2886,22877,2866,22889,2847,22901c3055,22933,3275,22944,3494,22945c4455,22949,5666,22754,6595,23053c6618,23068,6642,23082,6665,23097c6491,23205,6322,23259,6092,23304c5246,23469,4380,23543,3522,23617c3803,23581,4083,23548,4365,23520c5322,23425,6282,23353,7243,23320c6145,23380,4976,23348,3899,23578c3906,23580,3914,23582,3921,23584c4867,23574,5812,23479,6758,23445c6441,23470,6122,23484,5805,23509c5348,23544,4751,23511,4316,23675c4142,23741,4346,23737,4420,23743c4600,23748,4667,23750,4790,23741e" stroked="t" o:allowincell="f" style="position:absolute;margin-left:-5.15pt;margin-top:542.95pt;width:138.45pt;height:58.2pt;mso-wrap-style:none;v-text-anchor:middle">
                <v:fill o:detectmouseclick="t" on="false"/>
                <v:stroke color="#92d050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79375" simplePos="0" locked="0" layoutInCell="0" allowOverlap="1" relativeHeight="35">
                <wp:simplePos x="0" y="0"/>
                <wp:positionH relativeFrom="column">
                  <wp:posOffset>-676275</wp:posOffset>
                </wp:positionH>
                <wp:positionV relativeFrom="paragraph">
                  <wp:posOffset>5365750</wp:posOffset>
                </wp:positionV>
                <wp:extent cx="6040120" cy="446405"/>
                <wp:effectExtent l="0" t="12065" r="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08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78" h="1240">
                              <a:moveTo>
                                <a:pt x="1705" y="17756"/>
                              </a:moveTo>
                              <a:cubicBezTo>
                                <a:pt x="1743" y="17738"/>
                                <a:pt x="1768" y="17667"/>
                                <a:pt x="1826" y="17641"/>
                              </a:cubicBezTo>
                              <a:cubicBezTo>
                                <a:pt x="2253" y="17448"/>
                                <a:pt x="2798" y="17468"/>
                                <a:pt x="3255" y="17451"/>
                              </a:cubicBezTo>
                              <a:cubicBezTo>
                                <a:pt x="5853" y="17354"/>
                                <a:pt x="8459" y="17649"/>
                                <a:pt x="11032" y="17961"/>
                              </a:cubicBezTo>
                              <a:cubicBezTo>
                                <a:pt x="12814" y="18177"/>
                                <a:pt x="14610" y="18337"/>
                                <a:pt x="16376" y="18662"/>
                              </a:cubicBezTo>
                              <a:cubicBezTo>
                                <a:pt x="16262" y="18661"/>
                                <a:pt x="16131" y="18678"/>
                                <a:pt x="16006" y="18669"/>
                              </a:cubicBezTo>
                              <a:cubicBezTo>
                                <a:pt x="13820" y="18514"/>
                                <a:pt x="11660" y="18121"/>
                                <a:pt x="9468" y="17998"/>
                              </a:cubicBezTo>
                              <a:cubicBezTo>
                                <a:pt x="6541" y="17833"/>
                                <a:pt x="3619" y="17941"/>
                                <a:pt x="693" y="18053"/>
                              </a:cubicBezTo>
                              <a:cubicBezTo>
                                <a:pt x="792" y="18042"/>
                                <a:pt x="827" y="18026"/>
                                <a:pt x="926" y="18018"/>
                              </a:cubicBezTo>
                              <a:cubicBezTo>
                                <a:pt x="3365" y="17819"/>
                                <a:pt x="5856" y="17937"/>
                                <a:pt x="8297" y="18018"/>
                              </a:cubicBezTo>
                              <a:cubicBezTo>
                                <a:pt x="11280" y="18117"/>
                                <a:pt x="14254" y="18312"/>
                                <a:pt x="17223" y="18611"/>
                              </a:cubicBezTo>
                              <a:cubicBezTo>
                                <a:pt x="17102" y="18601"/>
                                <a:pt x="17414" y="18632"/>
                                <a:pt x="17294" y="18620"/>
                              </a:cubicBezTo>
                              <a:cubicBezTo>
                                <a:pt x="12590" y="18154"/>
                                <a:pt x="7771" y="18628"/>
                                <a:pt x="3108" y="18095"/>
                              </a:cubicBezTo>
                              <a:cubicBezTo>
                                <a:pt x="3016" y="18080"/>
                                <a:pt x="2996" y="18091"/>
                                <a:pt x="2960" y="18049"/>
                              </a:cubicBezTo>
                              <a:cubicBezTo>
                                <a:pt x="3196" y="17995"/>
                                <a:pt x="3426" y="17934"/>
                                <a:pt x="3672" y="17901"/>
                              </a:cubicBezTo>
                              <a:cubicBezTo>
                                <a:pt x="6240" y="17557"/>
                                <a:pt x="8910" y="17677"/>
                                <a:pt x="11491" y="17762"/>
                              </a:cubicBezTo>
                              <a:cubicBezTo>
                                <a:pt x="12998" y="17812"/>
                                <a:pt x="14533" y="17851"/>
                                <a:pt x="16025" y="18080"/>
                              </a:cubicBezTo>
                              <a:cubicBezTo>
                                <a:pt x="15694" y="18078"/>
                                <a:pt x="15365" y="18064"/>
                                <a:pt x="15033" y="18044"/>
                              </a:cubicBezTo>
                              <a:cubicBezTo>
                                <a:pt x="11500" y="17830"/>
                                <a:pt x="7992" y="17661"/>
                                <a:pt x="4457" y="179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2,17445" coordsize="16778,1240" path="m1705,17756c1743,17738,1768,17667,1826,17641c2253,17448,2798,17468,3255,17451c5853,17354,8459,17649,11032,17961c12814,18177,14610,18337,16376,18662c16262,18661,16131,18678,16006,18669c13820,18514,11660,18121,9468,17998c6541,17833,3619,17941,693,18053c792,18042,827,18026,926,18018c3365,17819,5856,17937,8297,18018c11280,18117,14254,18312,17223,18611c17102,18601,17414,18632,17294,18620c12590,18154,7771,18628,3108,18095c3016,18080,2996,18091,2960,18049c3196,17995,3426,17934,3672,17901c6240,17557,8910,17677,11491,17762c12998,17812,14533,17851,16025,18080c15694,18078,15365,18064,15033,18044c11500,17830,7992,17661,4457,17945e" stroked="t" o:allowincell="f" style="position:absolute;margin-left:-53.25pt;margin-top:422.5pt;width:475.55pt;height:35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5965</wp:posOffset>
                </wp:positionH>
                <wp:positionV relativeFrom="paragraph">
                  <wp:posOffset>7910830</wp:posOffset>
                </wp:positionV>
                <wp:extent cx="777240" cy="815975"/>
                <wp:effectExtent l="6985" t="6985" r="762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81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8" h="2266">
                              <a:moveTo>
                                <a:pt x="1204" y="25318"/>
                              </a:moveTo>
                              <a:cubicBezTo>
                                <a:pt x="1150" y="25298"/>
                                <a:pt x="1136" y="25272"/>
                                <a:pt x="1176" y="25216"/>
                              </a:cubicBezTo>
                              <a:cubicBezTo>
                                <a:pt x="1211" y="25167"/>
                                <a:pt x="1276" y="25134"/>
                                <a:pt x="1328" y="25108"/>
                              </a:cubicBezTo>
                              <a:cubicBezTo>
                                <a:pt x="1386" y="25079"/>
                                <a:pt x="1449" y="25047"/>
                                <a:pt x="1515" y="25042"/>
                              </a:cubicBezTo>
                              <a:cubicBezTo>
                                <a:pt x="1525" y="25043"/>
                                <a:pt x="1534" y="25043"/>
                                <a:pt x="1544" y="25044"/>
                              </a:cubicBezTo>
                              <a:cubicBezTo>
                                <a:pt x="1553" y="25110"/>
                                <a:pt x="1520" y="25134"/>
                                <a:pt x="1473" y="25188"/>
                              </a:cubicBezTo>
                              <a:cubicBezTo>
                                <a:pt x="1429" y="25238"/>
                                <a:pt x="1368" y="25289"/>
                                <a:pt x="1352" y="25357"/>
                              </a:cubicBezTo>
                              <a:cubicBezTo>
                                <a:pt x="1336" y="25428"/>
                                <a:pt x="1404" y="25486"/>
                                <a:pt x="1447" y="25530"/>
                              </a:cubicBezTo>
                              <a:cubicBezTo>
                                <a:pt x="1515" y="25599"/>
                                <a:pt x="1617" y="25667"/>
                                <a:pt x="1650" y="25763"/>
                              </a:cubicBezTo>
                              <a:cubicBezTo>
                                <a:pt x="1671" y="25826"/>
                                <a:pt x="1625" y="25880"/>
                                <a:pt x="1577" y="25915"/>
                              </a:cubicBezTo>
                              <a:cubicBezTo>
                                <a:pt x="1508" y="25964"/>
                                <a:pt x="1419" y="25971"/>
                                <a:pt x="1337" y="25968"/>
                              </a:cubicBezTo>
                              <a:cubicBezTo>
                                <a:pt x="1286" y="25966"/>
                                <a:pt x="1193" y="25963"/>
                                <a:pt x="1162" y="25913"/>
                              </a:cubicBezTo>
                              <a:cubicBezTo>
                                <a:pt x="1141" y="25878"/>
                                <a:pt x="1180" y="25840"/>
                                <a:pt x="1195" y="25816"/>
                              </a:cubicBezTo>
                            </a:path>
                            <a:path w="2158" h="2266">
                              <a:moveTo>
                                <a:pt x="1747" y="24892"/>
                              </a:moveTo>
                              <a:cubicBezTo>
                                <a:pt x="1643" y="24766"/>
                                <a:pt x="1529" y="24751"/>
                                <a:pt x="1365" y="24782"/>
                              </a:cubicBezTo>
                              <a:cubicBezTo>
                                <a:pt x="1185" y="24816"/>
                                <a:pt x="1008" y="24914"/>
                                <a:pt x="876" y="25040"/>
                              </a:cubicBezTo>
                              <a:cubicBezTo>
                                <a:pt x="711" y="25197"/>
                                <a:pt x="584" y="25410"/>
                                <a:pt x="529" y="25631"/>
                              </a:cubicBezTo>
                              <a:cubicBezTo>
                                <a:pt x="471" y="25862"/>
                                <a:pt x="483" y="26105"/>
                                <a:pt x="587" y="26321"/>
                              </a:cubicBezTo>
                              <a:cubicBezTo>
                                <a:pt x="751" y="26663"/>
                                <a:pt x="1126" y="26812"/>
                                <a:pt x="1489" y="26778"/>
                              </a:cubicBezTo>
                              <a:cubicBezTo>
                                <a:pt x="1927" y="26736"/>
                                <a:pt x="2446" y="26439"/>
                                <a:pt x="2614" y="26015"/>
                              </a:cubicBezTo>
                              <a:cubicBezTo>
                                <a:pt x="2701" y="25795"/>
                                <a:pt x="2645" y="25566"/>
                                <a:pt x="2530" y="25369"/>
                              </a:cubicBezTo>
                              <a:cubicBezTo>
                                <a:pt x="2356" y="25071"/>
                                <a:pt x="2051" y="24866"/>
                                <a:pt x="1778" y="24669"/>
                              </a:cubicBezTo>
                              <a:cubicBezTo>
                                <a:pt x="1681" y="24596"/>
                                <a:pt x="1651" y="24575"/>
                                <a:pt x="1599" y="245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6,24515" coordsize="2158,2266" path="m1204,25318c1150,25298,1136,25272,1176,25216c1211,25167,1276,25134,1328,25108c1386,25079,1449,25047,1515,25042c1525,25043,1534,25043,1544,25044c1553,25110,1520,25134,1473,25188c1429,25238,1368,25289,1352,25357c1336,25428,1404,25486,1447,25530c1515,25599,1617,25667,1650,25763c1671,25826,1625,25880,1577,25915c1508,25964,1419,25971,1337,25968c1286,25966,1193,25963,1162,25913c1141,25878,1180,25840,1195,25816em1747,24892c1643,24766,1529,24751,1365,24782c1185,24816,1008,24914,876,25040c711,25197,584,25410,529,25631c471,25862,483,26105,587,26321c751,26663,1126,26812,1489,26778c1927,26736,2446,26439,2614,26015c2701,25795,2645,25566,2530,25369c2356,25071,2051,24866,1778,24669c1681,24596,1651,24575,1599,24515e" stroked="t" o:allowincell="f" style="position:absolute;margin-left:-57.95pt;margin-top:622.9pt;width:61.15pt;height:6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4845</wp:posOffset>
                </wp:positionH>
                <wp:positionV relativeFrom="paragraph">
                  <wp:posOffset>6191250</wp:posOffset>
                </wp:positionV>
                <wp:extent cx="741045" cy="765175"/>
                <wp:effectExtent l="6985" t="5715" r="635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76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125">
                              <a:moveTo>
                                <a:pt x="1343" y="20680"/>
                              </a:moveTo>
                              <a:cubicBezTo>
                                <a:pt x="1302" y="20639"/>
                                <a:pt x="1237" y="20595"/>
                                <a:pt x="1235" y="20530"/>
                              </a:cubicBezTo>
                              <a:cubicBezTo>
                                <a:pt x="1234" y="20473"/>
                                <a:pt x="1301" y="20444"/>
                                <a:pt x="1343" y="20426"/>
                              </a:cubicBezTo>
                              <a:cubicBezTo>
                                <a:pt x="1424" y="20391"/>
                                <a:pt x="1515" y="20382"/>
                                <a:pt x="1603" y="20378"/>
                              </a:cubicBezTo>
                              <a:cubicBezTo>
                                <a:pt x="1683" y="20375"/>
                                <a:pt x="1779" y="20380"/>
                                <a:pt x="1853" y="20415"/>
                              </a:cubicBezTo>
                              <a:cubicBezTo>
                                <a:pt x="1882" y="20436"/>
                                <a:pt x="1892" y="20441"/>
                                <a:pt x="1895" y="20466"/>
                              </a:cubicBezTo>
                              <a:cubicBezTo>
                                <a:pt x="1864" y="20532"/>
                                <a:pt x="1821" y="20570"/>
                                <a:pt x="1756" y="20607"/>
                              </a:cubicBezTo>
                              <a:cubicBezTo>
                                <a:pt x="1680" y="20650"/>
                                <a:pt x="1592" y="20675"/>
                                <a:pt x="1520" y="20724"/>
                              </a:cubicBezTo>
                              <a:cubicBezTo>
                                <a:pt x="1470" y="20758"/>
                                <a:pt x="1476" y="20799"/>
                                <a:pt x="1517" y="20839"/>
                              </a:cubicBezTo>
                              <a:cubicBezTo>
                                <a:pt x="1603" y="20922"/>
                                <a:pt x="1707" y="20984"/>
                                <a:pt x="1782" y="21079"/>
                              </a:cubicBezTo>
                              <a:cubicBezTo>
                                <a:pt x="1830" y="21140"/>
                                <a:pt x="1871" y="21216"/>
                                <a:pt x="1833" y="21293"/>
                              </a:cubicBezTo>
                              <a:cubicBezTo>
                                <a:pt x="1792" y="21376"/>
                                <a:pt x="1674" y="21403"/>
                                <a:pt x="1592" y="21416"/>
                              </a:cubicBezTo>
                              <a:cubicBezTo>
                                <a:pt x="1477" y="21433"/>
                                <a:pt x="1364" y="21411"/>
                                <a:pt x="1257" y="21370"/>
                              </a:cubicBezTo>
                              <a:cubicBezTo>
                                <a:pt x="1190" y="21345"/>
                                <a:pt x="1131" y="21311"/>
                                <a:pt x="1092" y="21251"/>
                              </a:cubicBezTo>
                              <a:cubicBezTo>
                                <a:pt x="1056" y="21195"/>
                                <a:pt x="1129" y="21174"/>
                                <a:pt x="1167" y="21158"/>
                              </a:cubicBezTo>
                              <a:cubicBezTo>
                                <a:pt x="1186" y="21151"/>
                                <a:pt x="1205" y="21143"/>
                                <a:pt x="1224" y="21136"/>
                              </a:cubicBezTo>
                            </a:path>
                            <a:path w="2058" h="2125">
                              <a:moveTo>
                                <a:pt x="2025" y="20199"/>
                              </a:moveTo>
                              <a:cubicBezTo>
                                <a:pt x="1990" y="20090"/>
                                <a:pt x="1944" y="20023"/>
                                <a:pt x="1879" y="19930"/>
                              </a:cubicBezTo>
                              <a:cubicBezTo>
                                <a:pt x="1794" y="19808"/>
                                <a:pt x="1708" y="19714"/>
                                <a:pt x="1548" y="19751"/>
                              </a:cubicBezTo>
                              <a:cubicBezTo>
                                <a:pt x="1358" y="19795"/>
                                <a:pt x="1166" y="19990"/>
                                <a:pt x="1043" y="20129"/>
                              </a:cubicBezTo>
                              <a:cubicBezTo>
                                <a:pt x="824" y="20376"/>
                                <a:pt x="677" y="20685"/>
                                <a:pt x="693" y="21022"/>
                              </a:cubicBezTo>
                              <a:cubicBezTo>
                                <a:pt x="711" y="21399"/>
                                <a:pt x="939" y="21803"/>
                                <a:pt x="1339" y="21858"/>
                              </a:cubicBezTo>
                              <a:cubicBezTo>
                                <a:pt x="1604" y="21895"/>
                                <a:pt x="1863" y="21783"/>
                                <a:pt x="2082" y="21646"/>
                              </a:cubicBezTo>
                              <a:cubicBezTo>
                                <a:pt x="2313" y="21502"/>
                                <a:pt x="2537" y="21290"/>
                                <a:pt x="2662" y="21046"/>
                              </a:cubicBezTo>
                              <a:cubicBezTo>
                                <a:pt x="2790" y="20797"/>
                                <a:pt x="2782" y="20505"/>
                                <a:pt x="2598" y="20287"/>
                              </a:cubicBezTo>
                              <a:cubicBezTo>
                                <a:pt x="2374" y="20021"/>
                                <a:pt x="1976" y="19918"/>
                                <a:pt x="1645" y="19895"/>
                              </a:cubicBezTo>
                              <a:cubicBezTo>
                                <a:pt x="1564" y="19889"/>
                                <a:pt x="1515" y="19889"/>
                                <a:pt x="1566" y="19963"/>
                              </a:cubicBezTo>
                              <a:cubicBezTo>
                                <a:pt x="1584" y="19974"/>
                                <a:pt x="1601" y="19985"/>
                                <a:pt x="1619" y="199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3,19738" coordsize="2058,2125" path="m1343,20680c1302,20639,1237,20595,1235,20530c1234,20473,1301,20444,1343,20426c1424,20391,1515,20382,1603,20378c1683,20375,1779,20380,1853,20415c1882,20436,1892,20441,1895,20466c1864,20532,1821,20570,1756,20607c1680,20650,1592,20675,1520,20724c1470,20758,1476,20799,1517,20839c1603,20922,1707,20984,1782,21079c1830,21140,1871,21216,1833,21293c1792,21376,1674,21403,1592,21416c1477,21433,1364,21411,1257,21370c1190,21345,1131,21311,1092,21251c1056,21195,1129,21174,1167,21158c1186,21151,1205,21143,1224,21136em2025,20199c1990,20090,1944,20023,1879,19930c1794,19808,1708,19714,1548,19751c1358,19795,1166,19990,1043,20129c824,20376,677,20685,693,21022c711,21399,939,21803,1339,21858c1604,21895,1863,21783,2082,21646c2313,21502,2537,21290,2662,21046c2790,20797,2782,20505,2598,20287c2374,20021,1976,19918,1645,19895c1564,19889,1515,19889,1566,19963c1584,19974,1601,19985,1619,19996e" stroked="t" o:allowincell="f" style="position:absolute;margin-left:-52.35pt;margin-top:487.5pt;width:58.3pt;height:60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73125</wp:posOffset>
                </wp:positionH>
                <wp:positionV relativeFrom="paragraph">
                  <wp:posOffset>3855720</wp:posOffset>
                </wp:positionV>
                <wp:extent cx="727075" cy="786130"/>
                <wp:effectExtent l="6985" t="698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7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9" h="2184">
                              <a:moveTo>
                                <a:pt x="1259" y="14088"/>
                              </a:moveTo>
                              <a:cubicBezTo>
                                <a:pt x="1206" y="14046"/>
                                <a:pt x="1153" y="13990"/>
                                <a:pt x="1094" y="13958"/>
                              </a:cubicBezTo>
                              <a:cubicBezTo>
                                <a:pt x="1084" y="13955"/>
                                <a:pt x="1075" y="13952"/>
                                <a:pt x="1065" y="13949"/>
                              </a:cubicBezTo>
                              <a:cubicBezTo>
                                <a:pt x="1045" y="14031"/>
                                <a:pt x="1048" y="14107"/>
                                <a:pt x="1045" y="14192"/>
                              </a:cubicBezTo>
                              <a:cubicBezTo>
                                <a:pt x="1041" y="14328"/>
                                <a:pt x="1037" y="14464"/>
                                <a:pt x="1028" y="14600"/>
                              </a:cubicBezTo>
                              <a:cubicBezTo>
                                <a:pt x="1022" y="14692"/>
                                <a:pt x="1012" y="14783"/>
                                <a:pt x="1008" y="14875"/>
                              </a:cubicBezTo>
                              <a:cubicBezTo>
                                <a:pt x="1008" y="14887"/>
                                <a:pt x="1008" y="14899"/>
                                <a:pt x="1008" y="14911"/>
                              </a:cubicBezTo>
                              <a:cubicBezTo>
                                <a:pt x="1028" y="14821"/>
                                <a:pt x="1051" y="14732"/>
                                <a:pt x="1072" y="14642"/>
                              </a:cubicBezTo>
                            </a:path>
                            <a:path w="2019" h="2184">
                              <a:moveTo>
                                <a:pt x="1550" y="13585"/>
                              </a:moveTo>
                              <a:cubicBezTo>
                                <a:pt x="1541" y="13430"/>
                                <a:pt x="1520" y="13262"/>
                                <a:pt x="1328" y="13250"/>
                              </a:cubicBezTo>
                              <a:cubicBezTo>
                                <a:pt x="1184" y="13241"/>
                                <a:pt x="1041" y="13308"/>
                                <a:pt x="922" y="13382"/>
                              </a:cubicBezTo>
                              <a:cubicBezTo>
                                <a:pt x="524" y="13629"/>
                                <a:pt x="207" y="14082"/>
                                <a:pt x="130" y="14545"/>
                              </a:cubicBezTo>
                              <a:cubicBezTo>
                                <a:pt x="83" y="14824"/>
                                <a:pt x="142" y="15100"/>
                                <a:pt x="377" y="15274"/>
                              </a:cubicBezTo>
                              <a:cubicBezTo>
                                <a:pt x="692" y="15507"/>
                                <a:pt x="1148" y="15456"/>
                                <a:pt x="1487" y="15310"/>
                              </a:cubicBezTo>
                              <a:cubicBezTo>
                                <a:pt x="1850" y="15154"/>
                                <a:pt x="2112" y="14833"/>
                                <a:pt x="2133" y="14432"/>
                              </a:cubicBezTo>
                              <a:cubicBezTo>
                                <a:pt x="2152" y="14055"/>
                                <a:pt x="1693" y="13152"/>
                                <a:pt x="1180" y="13338"/>
                              </a:cubicBezTo>
                              <a:cubicBezTo>
                                <a:pt x="1058" y="13382"/>
                                <a:pt x="1153" y="13391"/>
                                <a:pt x="1191" y="134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,13250" coordsize="2019,2184" path="m1259,14088c1206,14046,1153,13990,1094,13958c1084,13955,1075,13952,1065,13949c1045,14031,1048,14107,1045,14192c1041,14328,1037,14464,1028,14600c1022,14692,1012,14783,1008,14875c1008,14887,1008,14899,1008,14911c1028,14821,1051,14732,1072,14642em1550,13585c1541,13430,1520,13262,1328,13250c1184,13241,1041,13308,922,13382c524,13629,207,14082,130,14545c83,14824,142,15100,377,15274c692,15507,1148,15456,1487,15310c1850,15154,2112,14833,2133,14432c2152,14055,1693,13152,1180,13338c1058,13382,1153,13391,1191,13448e" stroked="t" o:allowincell="f" style="position:absolute;margin-left:-68.75pt;margin-top:303.6pt;width:57.2pt;height:6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0:00Z</dcterms:created>
  <dc:creator>Greg Fulkerson</dc:creator>
  <dc:description/>
  <cp:keywords/>
  <dc:language>en-US</dc:language>
  <cp:lastModifiedBy>Greg Fulkerson</cp:lastModifiedBy>
  <dcterms:modified xsi:type="dcterms:W3CDTF">2008-08-27T14:27:00Z</dcterms:modified>
  <cp:revision>3</cp:revision>
  <dc:subject/>
  <dc:title/>
</cp:coreProperties>
</file>